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9" w:type="dxa"/>
        <w:jc w:val="left"/>
        <w:tblInd w:w="-9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1057"/>
        <w:gridCol w:w="1362"/>
        <w:gridCol w:w="1362"/>
        <w:gridCol w:w="1362"/>
        <w:gridCol w:w="1362"/>
        <w:gridCol w:w="2379"/>
        <w:gridCol w:w="1711"/>
        <w:gridCol w:w="307"/>
      </w:tblGrid>
      <w:tr>
        <w:trPr>
          <w:trHeight w:val="407" w:hRule="atLeast"/>
        </w:trPr>
        <w:tc>
          <w:tcPr>
            <w:tcW w:w="307" w:type="dxa"/>
            <w:tcBorders/>
            <w:shd w:fill="6AB8A1" w:val="clear"/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057" w:type="dxa"/>
            <w:tcBorders/>
            <w:shd w:fill="6AB8A1" w:val="clear"/>
          </w:tcPr>
          <w:p>
            <w:pPr>
              <w:pStyle w:val="TableParagraph"/>
              <w:bidi w:val="1"/>
              <w:spacing w:before="87" w:after="0"/>
              <w:ind w:left="0" w:right="0" w:hanging="0"/>
              <w:jc w:val="center"/>
              <w:rPr>
                <w:rFonts w:ascii="Effra;Arial" w:hAnsi="Effra;Arial" w:eastAsia="Courier New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eastAsia="Courier New" w:cs="Effra;Arial"/>
                <w:b/>
                <w:b/>
                <w:bCs/>
                <w:color w:val="FFFFFF"/>
                <w:rtl w:val="true"/>
              </w:rPr>
              <w:t>القيمة</w:t>
            </w:r>
          </w:p>
        </w:tc>
        <w:tc>
          <w:tcPr>
            <w:tcW w:w="1362" w:type="dxa"/>
            <w:tcBorders/>
            <w:shd w:fill="6AB8A1" w:val="clear"/>
          </w:tcPr>
          <w:p>
            <w:pPr>
              <w:pStyle w:val="TableParagraph"/>
              <w:bidi w:val="1"/>
              <w:spacing w:before="87" w:after="0"/>
              <w:ind w:left="12" w:right="102" w:firstLine="53"/>
              <w:jc w:val="center"/>
              <w:rPr>
                <w:rFonts w:ascii="Effra;Arial" w:hAnsi="Effra;Arial" w:eastAsia="Courier New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eastAsia="Courier New" w:cs="Effra;Arial"/>
                <w:b/>
                <w:b/>
                <w:bCs/>
                <w:color w:val="FFFFFF"/>
                <w:rtl w:val="true"/>
              </w:rPr>
              <w:t>قيمة الضريبة</w:t>
            </w:r>
          </w:p>
        </w:tc>
        <w:tc>
          <w:tcPr>
            <w:tcW w:w="1362" w:type="dxa"/>
            <w:tcBorders/>
            <w:shd w:fill="6AB8A1" w:val="clear"/>
          </w:tcPr>
          <w:p>
            <w:pPr>
              <w:pStyle w:val="TableParagraph"/>
              <w:spacing w:before="87" w:after="0"/>
              <w:ind w:left="12" w:firstLine="53"/>
              <w:jc w:val="center"/>
              <w:rPr>
                <w:rFonts w:ascii="Effra;Arial" w:hAnsi="Effra;Arial" w:eastAsia="Courier New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eastAsia="Courier New" w:cs="Effra;Arial"/>
                <w:b/>
                <w:b/>
                <w:bCs/>
                <w:color w:val="FFFFFF"/>
                <w:rtl w:val="true"/>
              </w:rPr>
              <w:t>الخصم</w:t>
            </w:r>
          </w:p>
        </w:tc>
        <w:tc>
          <w:tcPr>
            <w:tcW w:w="1362" w:type="dxa"/>
            <w:tcBorders/>
            <w:shd w:fill="6AB8A1" w:val="clear"/>
          </w:tcPr>
          <w:p>
            <w:pPr>
              <w:pStyle w:val="TableParagraph"/>
              <w:bidi w:val="1"/>
              <w:spacing w:before="87" w:after="0"/>
              <w:ind w:left="12" w:right="102" w:firstLine="53"/>
              <w:jc w:val="center"/>
              <w:rPr>
                <w:rFonts w:ascii="Effra;Arial" w:hAnsi="Effra;Arial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FFFFFF"/>
                <w:rtl w:val="true"/>
              </w:rPr>
              <w:t>سعر الوحدة</w:t>
            </w:r>
          </w:p>
        </w:tc>
        <w:tc>
          <w:tcPr>
            <w:tcW w:w="1362" w:type="dxa"/>
            <w:tcBorders/>
            <w:shd w:fill="6AB8A1" w:val="clear"/>
          </w:tcPr>
          <w:p>
            <w:pPr>
              <w:pStyle w:val="TableParagraph"/>
              <w:bidi w:val="1"/>
              <w:spacing w:before="87" w:after="0"/>
              <w:ind w:left="12" w:right="100" w:firstLine="53"/>
              <w:jc w:val="center"/>
              <w:rPr>
                <w:rFonts w:ascii="Effra;Arial" w:hAnsi="Effra;Arial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FFFFFF"/>
                <w:rtl w:val="true"/>
              </w:rPr>
              <w:t>الكمية</w:t>
            </w:r>
          </w:p>
        </w:tc>
        <w:tc>
          <w:tcPr>
            <w:tcW w:w="2379" w:type="dxa"/>
            <w:tcBorders/>
            <w:shd w:fill="6AB8A1" w:val="clear"/>
          </w:tcPr>
          <w:p>
            <w:pPr>
              <w:pStyle w:val="TableParagraph"/>
              <w:bidi w:val="1"/>
              <w:spacing w:before="87" w:after="0"/>
              <w:ind w:left="0" w:right="886" w:hanging="0"/>
              <w:jc w:val="right"/>
              <w:rPr>
                <w:rFonts w:ascii="Effra;Arial" w:hAnsi="Effra;Arial" w:cs="Effra;Arial"/>
                <w:b/>
                <w:b/>
                <w:bCs/>
                <w:color w:val="FFFFFF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FFFFFF"/>
                <w:rtl w:val="true"/>
              </w:rPr>
              <w:t>التفاصيل</w:t>
            </w:r>
          </w:p>
        </w:tc>
        <w:tc>
          <w:tcPr>
            <w:tcW w:w="1711" w:type="dxa"/>
            <w:tcBorders/>
            <w:shd w:fill="6AB8A1" w:val="clear"/>
          </w:tcPr>
          <w:p>
            <w:pPr>
              <w:pStyle w:val="TableParagraph"/>
              <w:bidi w:val="1"/>
              <w:spacing w:before="87" w:after="0"/>
              <w:ind w:left="0" w:right="0" w:hanging="0"/>
              <w:jc w:val="center"/>
              <w:rPr>
                <w:rFonts w:ascii="Effra;Arial" w:hAnsi="Effra;Arial" w:cs="Effra;Arial"/>
                <w:b/>
                <w:b/>
                <w:bCs/>
                <w:color w:val="FFFFFF"/>
                <w:lang w:bidi="ar-EG"/>
              </w:rPr>
            </w:pPr>
            <w:r>
              <w:rPr>
                <w:rFonts w:ascii="Effra;Arial" w:hAnsi="Effra;Arial" w:cs="Effra;Arial"/>
                <w:b/>
                <w:b/>
                <w:bCs/>
                <w:color w:val="FFFFFF"/>
                <w:rtl w:val="true"/>
                <w:lang w:bidi="ar-EG"/>
              </w:rPr>
              <w:t>المنتجات</w:t>
            </w:r>
          </w:p>
        </w:tc>
        <w:tc>
          <w:tcPr>
            <w:tcW w:w="307" w:type="dxa"/>
            <w:tcBorders/>
            <w:shd w:fill="6AB8A1" w:val="clear"/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b/>
                <w:b/>
                <w:bCs/>
                <w:color w:val="FFFFFF"/>
                <w:sz w:val="18"/>
                <w:lang w:bidi="ar-EG"/>
              </w:rPr>
            </w:pPr>
            <w:r>
              <w:rPr>
                <w:rFonts w:cs="Effra;Arial" w:ascii="Effra;Arial" w:hAnsi="Effra;Arial"/>
                <w:b/>
                <w:bCs/>
                <w:color w:val="FFFFFF"/>
                <w:sz w:val="18"/>
                <w:lang w:bidi="ar-EG"/>
              </w:rPr>
            </w:r>
          </w:p>
        </w:tc>
      </w:tr>
      <w:tr>
        <w:trPr>
          <w:trHeight w:val="325" w:hRule="atLeast"/>
        </w:trPr>
        <w:tc>
          <w:tcPr>
            <w:tcW w:w="307" w:type="dxa"/>
            <w:vMerge w:val="restart"/>
            <w:tcBorders/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057" w:type="dxa"/>
            <w:tcBorders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2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3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3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6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left w:val="single" w:sz="4" w:space="0" w:color="E9A86A"/>
              <w:bottom w:val="single" w:sz="4" w:space="0" w:color="E9A86A"/>
            </w:tcBorders>
          </w:tcPr>
          <w:p>
            <w:pPr>
              <w:pStyle w:val="TableParagraph"/>
              <w:bidi w:val="1"/>
              <w:spacing w:before="24" w:after="0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ﻣﻨﺘﺢ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1</w:t>
            </w:r>
          </w:p>
        </w:tc>
        <w:tc>
          <w:tcPr>
            <w:tcW w:w="307" w:type="dxa"/>
            <w:vMerge w:val="restart"/>
            <w:tcBorders/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cs="Effra;Arial" w:ascii="Effra;Arial" w:hAnsi="Effra;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  <w:tc>
          <w:tcPr>
            <w:tcW w:w="1057" w:type="dxa"/>
            <w:tcBorders>
              <w:top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8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8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9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9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0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</w:tcBorders>
          </w:tcPr>
          <w:p>
            <w:pPr>
              <w:pStyle w:val="TableParagraph"/>
              <w:bidi w:val="1"/>
              <w:spacing w:before="3" w:after="0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ﻣﻨﺘﺢ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2</w:t>
            </w:r>
          </w:p>
        </w:tc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  <w:tc>
          <w:tcPr>
            <w:tcW w:w="1057" w:type="dxa"/>
            <w:tcBorders>
              <w:top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20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21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12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</w:tcBorders>
          </w:tcPr>
          <w:p>
            <w:pPr>
              <w:pStyle w:val="TableParagraph"/>
              <w:bidi w:val="1"/>
              <w:spacing w:before="12" w:after="0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ﻣﻨﺘﺢ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3</w:t>
            </w:r>
          </w:p>
        </w:tc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  <w:tc>
          <w:tcPr>
            <w:tcW w:w="1057" w:type="dxa"/>
            <w:tcBorders>
              <w:top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7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8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8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9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29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</w:tcBorders>
          </w:tcPr>
          <w:p>
            <w:pPr>
              <w:pStyle w:val="TableParagraph"/>
              <w:bidi w:val="1"/>
              <w:spacing w:before="17" w:after="0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ﻣﻨﺘﺢ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4</w:t>
            </w:r>
          </w:p>
        </w:tc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</w:tr>
      <w:tr>
        <w:trPr>
          <w:trHeight w:val="296" w:hRule="atLeast"/>
        </w:trPr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  <w:tc>
          <w:tcPr>
            <w:tcW w:w="1057" w:type="dxa"/>
            <w:tcBorders>
              <w:top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47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48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48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48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39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</w:tcBorders>
          </w:tcPr>
          <w:p>
            <w:pPr>
              <w:pStyle w:val="TableParagraph"/>
              <w:bidi w:val="1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ﻣﻨﺘﺢ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5</w:t>
            </w:r>
          </w:p>
        </w:tc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  <w:tc>
          <w:tcPr>
            <w:tcW w:w="1057" w:type="dxa"/>
            <w:tcBorders>
              <w:top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55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56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56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56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47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</w:tcBorders>
          </w:tcPr>
          <w:p>
            <w:pPr>
              <w:pStyle w:val="TableParagraph"/>
              <w:bidi w:val="1"/>
              <w:spacing w:before="35" w:after="0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>منتج</w:t>
            </w: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6</w:t>
            </w:r>
          </w:p>
        </w:tc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  <w:tc>
          <w:tcPr>
            <w:tcW w:w="1057" w:type="dxa"/>
            <w:tcBorders>
              <w:top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76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77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77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77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68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</w:tcBorders>
          </w:tcPr>
          <w:p>
            <w:pPr>
              <w:pStyle w:val="TableParagraph"/>
              <w:bidi w:val="1"/>
              <w:spacing w:before="68" w:after="0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ﻣﻨﺘﺢ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7</w:t>
            </w:r>
          </w:p>
        </w:tc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  <w:tc>
          <w:tcPr>
            <w:tcW w:w="1057" w:type="dxa"/>
            <w:tcBorders>
              <w:top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86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86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87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87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78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</w:tcBorders>
          </w:tcPr>
          <w:p>
            <w:pPr>
              <w:pStyle w:val="TableParagraph"/>
              <w:bidi w:val="1"/>
              <w:spacing w:before="51" w:after="0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ﻣﻨﺘﺢ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8</w:t>
            </w:r>
          </w:p>
        </w:tc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  <w:tc>
          <w:tcPr>
            <w:tcW w:w="1057" w:type="dxa"/>
            <w:tcBorders>
              <w:top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68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69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69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69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60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</w:tcBorders>
          </w:tcPr>
          <w:p>
            <w:pPr>
              <w:pStyle w:val="TableParagraph"/>
              <w:bidi w:val="1"/>
              <w:spacing w:before="60" w:after="0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ﻣﻨﺘﺢ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9</w:t>
            </w:r>
          </w:p>
        </w:tc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  <w:tc>
          <w:tcPr>
            <w:tcW w:w="1057" w:type="dxa"/>
            <w:tcBorders>
              <w:top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85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86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86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86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77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</w:tcBorders>
          </w:tcPr>
          <w:p>
            <w:pPr>
              <w:pStyle w:val="TableParagraph"/>
              <w:bidi w:val="1"/>
              <w:spacing w:before="60" w:after="0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ﻣﻨﺘﺢ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10</w:t>
            </w:r>
          </w:p>
        </w:tc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</w:tr>
      <w:tr>
        <w:trPr>
          <w:trHeight w:val="321" w:hRule="atLeast"/>
        </w:trPr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  <w:tc>
          <w:tcPr>
            <w:tcW w:w="1057" w:type="dxa"/>
            <w:tcBorders>
              <w:top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95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95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96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96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pacing w:before="87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E9A86A"/>
              <w:left w:val="single" w:sz="4" w:space="0" w:color="E9A86A"/>
              <w:bottom w:val="single" w:sz="4" w:space="0" w:color="E9A86A"/>
            </w:tcBorders>
          </w:tcPr>
          <w:p>
            <w:pPr>
              <w:pStyle w:val="TableParagraph"/>
              <w:bidi w:val="1"/>
              <w:spacing w:before="43" w:after="0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ﻣﻨﺘﺢ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11</w:t>
            </w:r>
          </w:p>
        </w:tc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  <w:tc>
          <w:tcPr>
            <w:tcW w:w="1057" w:type="dxa"/>
            <w:tcBorders>
              <w:top w:val="single" w:sz="4" w:space="0" w:color="E9A86A"/>
              <w:bottom w:val="single" w:sz="8" w:space="0" w:color="FFFF00"/>
              <w:right w:val="single" w:sz="4" w:space="0" w:color="E9A86A"/>
            </w:tcBorders>
          </w:tcPr>
          <w:p>
            <w:pPr>
              <w:pStyle w:val="TableParagraph"/>
              <w:spacing w:before="77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8" w:space="0" w:color="FFFF00"/>
              <w:right w:val="single" w:sz="4" w:space="0" w:color="E9A86A"/>
            </w:tcBorders>
          </w:tcPr>
          <w:p>
            <w:pPr>
              <w:pStyle w:val="TableParagraph"/>
              <w:spacing w:before="78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8" w:space="0" w:color="FFFF00"/>
              <w:right w:val="single" w:sz="4" w:space="0" w:color="E9A86A"/>
            </w:tcBorders>
          </w:tcPr>
          <w:p>
            <w:pPr>
              <w:pStyle w:val="TableParagraph"/>
              <w:spacing w:before="78" w:after="0"/>
              <w:ind w:left="-12" w:hanging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8" w:space="0" w:color="FFFF00"/>
              <w:right w:val="single" w:sz="4" w:space="0" w:color="E9A86A"/>
            </w:tcBorders>
          </w:tcPr>
          <w:p>
            <w:pPr>
              <w:pStyle w:val="TableParagraph"/>
              <w:spacing w:before="78" w:after="0"/>
              <w:jc w:val="center"/>
              <w:rPr>
                <w:rFonts w:ascii="Effra;Arial" w:hAnsi="Effra;Arial" w:cs="Effra;Arial"/>
                <w:sz w:val="17"/>
              </w:rPr>
            </w:pPr>
            <w:r>
              <w:rPr>
                <w:rFonts w:cs="Effra;Arial" w:ascii="Effra;Arial" w:hAnsi="Effra;Arial"/>
                <w:color w:val="3C3C3C"/>
                <w:sz w:val="17"/>
              </w:rPr>
              <w:t>00.0</w:t>
            </w:r>
          </w:p>
        </w:tc>
        <w:tc>
          <w:tcPr>
            <w:tcW w:w="1362" w:type="dxa"/>
            <w:tcBorders>
              <w:top w:val="single" w:sz="4" w:space="0" w:color="E9A86A"/>
              <w:left w:val="single" w:sz="4" w:space="0" w:color="E9A86A"/>
              <w:bottom w:val="single" w:sz="8" w:space="0" w:color="FFFF00"/>
              <w:right w:val="single" w:sz="4" w:space="0" w:color="E9A86A"/>
            </w:tcBorders>
          </w:tcPr>
          <w:p>
            <w:pPr>
              <w:pStyle w:val="TableParagraph"/>
              <w:spacing w:before="69" w:after="0"/>
              <w:jc w:val="center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color w:val="3C3C3C"/>
                <w:sz w:val="18"/>
              </w:rPr>
              <w:t>00.0</w:t>
            </w:r>
          </w:p>
        </w:tc>
        <w:tc>
          <w:tcPr>
            <w:tcW w:w="2379" w:type="dxa"/>
            <w:tcBorders>
              <w:top w:val="single" w:sz="4" w:space="0" w:color="E9A86A"/>
              <w:left w:val="single" w:sz="4" w:space="0" w:color="E9A86A"/>
              <w:bottom w:val="single" w:sz="8" w:space="0" w:color="FFFF00"/>
              <w:right w:val="single" w:sz="4" w:space="0" w:color="E9A86A"/>
            </w:tcBorders>
          </w:tcPr>
          <w:p>
            <w:pPr>
              <w:pStyle w:val="TableParagraph"/>
              <w:snapToGrid w:val="false"/>
              <w:rPr>
                <w:rFonts w:ascii="Effra;Arial" w:hAnsi="Effra;Arial" w:cs="Effra;Arial"/>
                <w:sz w:val="18"/>
              </w:rPr>
            </w:pPr>
            <w:r>
              <w:rPr>
                <w:rFonts w:cs="Effra;Arial" w:ascii="Effra;Arial" w:hAnsi="Effra;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E9A86A"/>
              <w:left w:val="single" w:sz="4" w:space="0" w:color="E9A86A"/>
              <w:bottom w:val="single" w:sz="8" w:space="0" w:color="FFFF00"/>
            </w:tcBorders>
          </w:tcPr>
          <w:p>
            <w:pPr>
              <w:pStyle w:val="TableParagraph"/>
              <w:bidi w:val="1"/>
              <w:spacing w:before="52" w:after="0"/>
              <w:ind w:left="0" w:right="0" w:hanging="0"/>
              <w:jc w:val="center"/>
              <w:rPr>
                <w:rFonts w:ascii="Effra;Arial" w:hAnsi="Effra;Arial" w:cs="Effra;Arial"/>
                <w:sz w:val="18"/>
                <w:szCs w:val="18"/>
              </w:rPr>
            </w:pPr>
            <w:r>
              <w:rPr>
                <w:rFonts w:ascii="Effra;Arial" w:hAnsi="Effra;Arial" w:cs="Effra;Arial"/>
                <w:color w:val="3C3C3C"/>
                <w:w w:val="115"/>
                <w:sz w:val="18"/>
                <w:sz w:val="18"/>
                <w:szCs w:val="18"/>
                <w:rtl w:val="true"/>
              </w:rPr>
              <w:t xml:space="preserve">ﻣﻨﺘﺢ </w:t>
            </w:r>
            <w:r>
              <w:rPr>
                <w:rFonts w:cs="Effra;Arial" w:ascii="Effra;Arial" w:hAnsi="Effra;Arial"/>
                <w:color w:val="3C3C3C"/>
                <w:w w:val="115"/>
                <w:sz w:val="18"/>
                <w:szCs w:val="18"/>
              </w:rPr>
              <w:t>12</w:t>
            </w:r>
          </w:p>
        </w:tc>
        <w:tc>
          <w:tcPr>
            <w:tcW w:w="307" w:type="dxa"/>
            <w:vMerge w:val="continue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Effra;Arial" w:hAnsi="Effra;Arial" w:cs="Effra;Arial"/>
                <w:sz w:val="2"/>
                <w:szCs w:val="2"/>
              </w:rPr>
            </w:pPr>
            <w:r>
              <w:rPr>
                <w:rFonts w:cs="Effra;Arial" w:ascii="Effra;Arial" w:hAnsi="Effra;Arial"/>
                <w:sz w:val="2"/>
                <w:szCs w:val="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6860</wp:posOffset>
                </wp:positionH>
                <wp:positionV relativeFrom="paragraph">
                  <wp:posOffset>202565</wp:posOffset>
                </wp:positionV>
                <wp:extent cx="1013460" cy="9296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10" w:leader="none"/>
                              </w:tabs>
                              <w:bidi w:val="1"/>
                              <w:spacing w:lineRule="auto" w:line="360" w:before="0" w:after="0"/>
                              <w:ind w:left="48" w:right="0" w:hanging="0"/>
                              <w:jc w:val="left"/>
                              <w:rPr>
                                <w:rFonts w:ascii="Effra;Arial" w:hAnsi="Effra;Arial" w:cs="Effra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معلومات الدفع</w:t>
                            </w: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48" w:right="0" w:hanging="0"/>
                              <w:jc w:val="left"/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حسابنا عبر بنك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48" w:right="0" w:hanging="0"/>
                              <w:jc w:val="left"/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سم الحس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48" w:right="0" w:hanging="0"/>
                              <w:jc w:val="left"/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آيب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73.2pt;mso-wrap-distance-left:9.05pt;mso-wrap-distance-right:9.05pt;mso-wrap-distance-top:0pt;mso-wrap-distance-bottom:0pt;margin-top:15.95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410" w:leader="none"/>
                        </w:tabs>
                        <w:bidi w:val="1"/>
                        <w:spacing w:lineRule="auto" w:line="360" w:before="0" w:after="0"/>
                        <w:ind w:left="48" w:right="0" w:hanging="0"/>
                        <w:jc w:val="left"/>
                        <w:rPr>
                          <w:rFonts w:ascii="Effra;Arial" w:hAnsi="Effra;Arial" w:cs="Effra;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معلومات الدفع</w:t>
                      </w:r>
                      <w:r>
                        <w:rPr>
                          <w:rFonts w:cs="Effra;Arial" w:ascii="Effra;Arial" w:hAnsi="Effra;Arial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48" w:right="0" w:hanging="0"/>
                        <w:jc w:val="left"/>
                        <w:rPr>
                          <w:rFonts w:ascii="Effra;Arial" w:hAnsi="Effra;Arial" w:cs="Effra;Arial"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حسابنا عبر بنك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48" w:right="0" w:hanging="0"/>
                        <w:jc w:val="left"/>
                        <w:rPr>
                          <w:rFonts w:ascii="Effra;Arial" w:hAnsi="Effra;Arial" w:cs="Effra;Arial"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سم الحساب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48" w:right="0" w:hanging="0"/>
                        <w:jc w:val="left"/>
                        <w:rPr>
                          <w:rFonts w:ascii="Effra;Arial" w:hAnsi="Effra;Arial" w:cs="Effra;Arial"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لآيب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0580</wp:posOffset>
                </wp:positionH>
                <wp:positionV relativeFrom="paragraph">
                  <wp:posOffset>115570</wp:posOffset>
                </wp:positionV>
                <wp:extent cx="101346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48" w:right="0" w:hanging="0"/>
                              <w:jc w:val="left"/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خصم</w:t>
                            </w:r>
                            <w:r>
                              <w:rPr>
                                <w:rFonts w:cs="Effra;Arial" w:ascii="Effra;Arial" w:hAnsi="Effra;Arial"/>
                                <w:color w:val="00000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48" w:right="0" w:hanging="0"/>
                              <w:jc w:val="left"/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صافي</w:t>
                            </w:r>
                            <w:r>
                              <w:rPr>
                                <w:rFonts w:cs="Effra;Arial" w:ascii="Effra;Arial" w:hAnsi="Effra;Arial"/>
                                <w:color w:val="00000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48" w:right="0" w:hanging="0"/>
                              <w:jc w:val="left"/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إجمالى الضريبة</w:t>
                            </w:r>
                            <w:r>
                              <w:rPr>
                                <w:rFonts w:cs="Effra;Arial" w:ascii="Effra;Arial" w:hAnsi="Effra;Arial"/>
                                <w:color w:val="00000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73.2pt;mso-wrap-distance-left:9.05pt;mso-wrap-distance-right:9.05pt;mso-wrap-distance-top:0pt;mso-wrap-distance-bottom:0pt;margin-top:9.1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48" w:right="0" w:hanging="0"/>
                        <w:jc w:val="left"/>
                        <w:rPr>
                          <w:rFonts w:ascii="Effra;Arial" w:hAnsi="Effra;Arial" w:cs="Effra;Arial"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لخصم</w:t>
                      </w:r>
                      <w:r>
                        <w:rPr>
                          <w:rFonts w:cs="Effra;Arial" w:ascii="Effra;Arial" w:hAnsi="Effra;Arial"/>
                          <w:color w:val="000000"/>
                          <w:sz w:val="20"/>
                          <w:szCs w:val="2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48" w:right="0" w:hanging="0"/>
                        <w:jc w:val="left"/>
                        <w:rPr>
                          <w:rFonts w:ascii="Effra;Arial" w:hAnsi="Effra;Arial" w:cs="Effra;Arial"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الصافي</w:t>
                      </w:r>
                      <w:r>
                        <w:rPr>
                          <w:rFonts w:cs="Effra;Arial" w:ascii="Effra;Arial" w:hAnsi="Effra;Arial"/>
                          <w:color w:val="000000"/>
                          <w:sz w:val="20"/>
                          <w:szCs w:val="2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48" w:right="0" w:hanging="0"/>
                        <w:jc w:val="left"/>
                        <w:rPr>
                          <w:rFonts w:ascii="Effra;Arial" w:hAnsi="Effra;Arial" w:cs="Effra;Arial"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ar-EG"/>
                        </w:rPr>
                        <w:t>إجمالى الضريبة</w:t>
                      </w:r>
                      <w:r>
                        <w:rPr>
                          <w:rFonts w:cs="Effra;Arial" w:ascii="Effra;Arial" w:hAnsi="Effra;Arial"/>
                          <w:color w:val="000000"/>
                          <w:sz w:val="20"/>
                          <w:szCs w:val="20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1480</wp:posOffset>
                </wp:positionH>
                <wp:positionV relativeFrom="paragraph">
                  <wp:posOffset>133985</wp:posOffset>
                </wp:positionV>
                <wp:extent cx="1264920" cy="731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Effra;Arial" w:hAnsi="Effra;Arial" w:cs="Effra;Arial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lang w:bidi="ar-EG"/>
                              </w:rPr>
                              <w:t>00000000000.00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lang w:bidi="ar-EG"/>
                              </w:rPr>
                              <w:t>SR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Effra;Arial" w:hAnsi="Effra;Arial" w:cs="Effra;Arial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lang w:bidi="ar-EG"/>
                              </w:rPr>
                              <w:t>00000000000.00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lang w:bidi="ar-EG"/>
                              </w:rPr>
                              <w:t>SR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Effra;Arial" w:hAnsi="Effra;Arial" w:cs="Effra;Arial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lang w:bidi="ar-EG"/>
                              </w:rPr>
                              <w:t>00000000000.00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lang w:bidi="ar-EG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57.6pt;mso-wrap-distance-left:9.05pt;mso-wrap-distance-right:9.05pt;mso-wrap-distance-top:0pt;mso-wrap-distance-bottom:0pt;margin-top:10.55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>
                          <w:rFonts w:ascii="Effra;Arial" w:hAnsi="Effra;Arial" w:cs="Effra;Arial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lang w:bidi="ar-EG"/>
                        </w:rPr>
                        <w:t>00000000000.00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lang w:bidi="ar-EG"/>
                        </w:rPr>
                        <w:t>SR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>
                          <w:rFonts w:ascii="Effra;Arial" w:hAnsi="Effra;Arial" w:cs="Effra;Arial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lang w:bidi="ar-EG"/>
                        </w:rPr>
                        <w:t>00000000000.00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lang w:bidi="ar-EG"/>
                        </w:rPr>
                        <w:t>SR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>
                          <w:rFonts w:ascii="Effra;Arial" w:hAnsi="Effra;Arial" w:cs="Effra;Arial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lang w:bidi="ar-EG"/>
                        </w:rPr>
                        <w:t>00000000000.00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lang w:bidi="ar-EG"/>
                        </w:rPr>
                        <w:t>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84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8160</wp:posOffset>
                </wp:positionH>
                <wp:positionV relativeFrom="paragraph">
                  <wp:posOffset>170815</wp:posOffset>
                </wp:positionV>
                <wp:extent cx="1264920" cy="723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Effra;Arial" w:hAnsi="Effra;Arial" w:cs="Effra;Arial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57pt;mso-wrap-distance-left:9.05pt;mso-wrap-distance-right:9.05pt;mso-wrap-distance-top:0pt;mso-wrap-distance-bottom:0pt;margin-top:13.4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>
                          <w:rFonts w:ascii="Effra;Arial" w:hAnsi="Effra;Arial" w:cs="Effra;Arial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sz w:val="20"/>
                          <w:szCs w:val="20"/>
                          <w:rtl w:val="true"/>
                          <w:lang w:bidi="ar-EG"/>
                        </w:rPr>
                        <w:t>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65760</wp:posOffset>
                </wp:positionH>
                <wp:positionV relativeFrom="paragraph">
                  <wp:posOffset>328930</wp:posOffset>
                </wp:positionV>
                <wp:extent cx="2080895" cy="0"/>
                <wp:effectExtent l="0" t="3175" r="0" b="3175"/>
                <wp:wrapSquare wrapText="bothSides"/>
                <wp:docPr id="5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800" cy="0"/>
                          <a:chOff x="0" y="0"/>
                          <a:chExt cx="2080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0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e9a86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-28.8pt;margin-top:25.9pt;width:163.8pt;height:0pt" coordorigin="-576,518" coordsize="3276,0">
                <v:line id="shape_0" from="-576,518" to="2700,518" ID="Line 4" stroked="t" o:allowincell="f" style="position:absolute">
                  <v:stroke color="#e9a86a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5360</wp:posOffset>
                </wp:positionH>
                <wp:positionV relativeFrom="paragraph">
                  <wp:posOffset>359410</wp:posOffset>
                </wp:positionV>
                <wp:extent cx="739140" cy="3486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-132" w:right="0" w:hanging="0"/>
                              <w:jc w:val="left"/>
                              <w:rPr>
                                <w:rFonts w:ascii="Effra;Arial" w:hAnsi="Effra;Arial" w:cs="Effra;Arial"/>
                                <w:color w:val="6AB8A2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Effra;Arial" w:hAnsi="Effra;Arial" w:cs="Effra;Arial"/>
                                <w:color w:val="6AB8A2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جمالى</w:t>
                            </w:r>
                            <w:r>
                              <w:rPr>
                                <w:rFonts w:cs="Effra;Arial" w:ascii="Effra;Arial" w:hAnsi="Effra;Arial"/>
                                <w:color w:val="6AB8A2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Effra;Arial" w:hAnsi="Effra;Arial" w:cs="Effra;Arial"/>
                                <w:color w:val="000000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color w:val="00000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7.45pt;mso-wrap-distance-left:9.05pt;mso-wrap-distance-right:9.05pt;mso-wrap-distance-top:0pt;mso-wrap-distance-bottom:0pt;margin-top:28.3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-132" w:right="0" w:hanging="0"/>
                        <w:jc w:val="left"/>
                        <w:rPr>
                          <w:rFonts w:ascii="Effra;Arial" w:hAnsi="Effra;Arial" w:cs="Effra;Arial"/>
                          <w:color w:val="6AB8A2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Effra;Arial" w:hAnsi="Effra;Arial" w:cs="Effra;Arial"/>
                          <w:color w:val="6AB8A2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جمالى</w:t>
                      </w:r>
                      <w:r>
                        <w:rPr>
                          <w:rFonts w:cs="Effra;Arial" w:ascii="Effra;Arial" w:hAnsi="Effra;Arial"/>
                          <w:color w:val="6AB8A2"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>
                          <w:rFonts w:ascii="Effra;Arial" w:hAnsi="Effra;Arial" w:cs="Effra;Arial"/>
                          <w:color w:val="000000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color w:val="000000"/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73380</wp:posOffset>
                </wp:positionH>
                <wp:positionV relativeFrom="paragraph">
                  <wp:posOffset>359410</wp:posOffset>
                </wp:positionV>
                <wp:extent cx="1264920" cy="3581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Effra;Arial" w:hAnsi="Effra;Arial" w:cs="Effra;Arial"/>
                                <w:b/>
                                <w:b/>
                                <w:bCs/>
                                <w:color w:val="6AB8A2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6AB8A2"/>
                                <w:sz w:val="32"/>
                                <w:szCs w:val="32"/>
                                <w:lang w:bidi="ar-EG"/>
                              </w:rPr>
                              <w:t>00000.00</w:t>
                            </w: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6AB8A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6AB8A2"/>
                                <w:sz w:val="32"/>
                                <w:szCs w:val="32"/>
                                <w:lang w:bidi="ar-EG"/>
                              </w:rPr>
                              <w:t>SR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left"/>
                              <w:rPr>
                                <w:rFonts w:ascii="Effra;Arial" w:hAnsi="Effra;Arial" w:cs="Effra;Arial"/>
                                <w:b/>
                                <w:b/>
                                <w:bCs/>
                                <w:color w:val="6AB8A2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Effra;Arial" w:ascii="Effra;Arial" w:hAnsi="Effra;Arial"/>
                                <w:b/>
                                <w:bCs/>
                                <w:color w:val="6AB8A2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28.2pt;mso-wrap-distance-left:9.05pt;mso-wrap-distance-right:9.05pt;mso-wrap-distance-top:0pt;mso-wrap-distance-bottom:0pt;margin-top:28.3pt;mso-position-vertical-relative:text;margin-left:-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>
                          <w:rFonts w:ascii="Effra;Arial" w:hAnsi="Effra;Arial" w:cs="Effra;Arial"/>
                          <w:b/>
                          <w:b/>
                          <w:bCs/>
                          <w:color w:val="6AB8A2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b/>
                          <w:bCs/>
                          <w:color w:val="6AB8A2"/>
                          <w:sz w:val="32"/>
                          <w:szCs w:val="32"/>
                          <w:lang w:bidi="ar-EG"/>
                        </w:rPr>
                        <w:t>00000.00</w:t>
                      </w:r>
                      <w:r>
                        <w:rPr>
                          <w:rFonts w:cs="Effra;Arial" w:ascii="Effra;Arial" w:hAnsi="Effra;Arial"/>
                          <w:b/>
                          <w:bCs/>
                          <w:color w:val="6AB8A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Effra;Arial" w:ascii="Effra;Arial" w:hAnsi="Effra;Arial"/>
                          <w:b/>
                          <w:bCs/>
                          <w:color w:val="6AB8A2"/>
                          <w:sz w:val="32"/>
                          <w:szCs w:val="32"/>
                          <w:lang w:bidi="ar-EG"/>
                        </w:rPr>
                        <w:t>SR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left"/>
                        <w:rPr>
                          <w:rFonts w:ascii="Effra;Arial" w:hAnsi="Effra;Arial" w:cs="Effra;Arial"/>
                          <w:b/>
                          <w:b/>
                          <w:bCs/>
                          <w:color w:val="6AB8A2"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Effra;Arial" w:ascii="Effra;Arial" w:hAnsi="Effra;Arial"/>
                          <w:b/>
                          <w:bCs/>
                          <w:color w:val="6AB8A2"/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80" w:top="4560" w:footer="1914" w:bottom="1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ffr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-540" w:right="-630" w:hanging="0"/>
      <w:jc w:val="right"/>
      <w:rPr/>
    </w:pPr>
    <w:r>
      <w:rPr>
        <w:rFonts w:ascii="Effra;Arial" w:hAnsi="Effra;Arial" w:eastAsia="Calibri" w:cs="Effra;Arial"/>
        <w:b/>
        <w:b/>
        <w:bCs/>
        <w:rtl w:val="true"/>
      </w:rPr>
      <w:t>الملاحظات</w:t>
    </w:r>
    <w:r>
      <w:rPr>
        <w:rFonts w:eastAsia="Calibri" w:cs="Effra;Arial" w:ascii="Effra;Arial" w:hAnsi="Effra;Arial"/>
        <w:b/>
        <w:bCs/>
      </w:rPr>
      <w:t>:</w:t>
    </w:r>
    <w:r>
      <w:rPr>
        <w:rFonts w:cs="Effra;Arial" w:ascii="Effra;Arial" w:hAnsi="Effra;Arial"/>
        <w:b/>
        <w:bCs/>
      </w:rPr>
      <w:t xml:space="preserve"> </w:t>
    </w:r>
  </w:p>
  <w:p>
    <w:pPr>
      <w:pStyle w:val="Footer"/>
      <w:spacing w:lineRule="auto" w:line="276"/>
      <w:ind w:left="-540" w:right="-630" w:hanging="0"/>
      <w:jc w:val="right"/>
      <w:rPr/>
    </w:pPr>
    <w:r>
      <w:rPr>
        <w:rFonts w:cs="Effra;Arial" w:ascii="Effra;Arial" w:hAnsi="Effra;Arial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Effra;Arial" w:ascii="Effra;Arial" w:hAnsi="Effra;Arial"/>
      </w:rPr>
      <w:t>............................</w:t>
    </w:r>
    <w:r>
      <w:rPr>
        <w:rFonts w:cs="Effra;Arial" w:ascii="Effra;Arial" w:hAnsi="Effra;Arial"/>
      </w:rPr>
      <w:t>............................................</w:t>
    </w:r>
    <w:r>
      <w:rPr>
        <w:rFonts w:cs="Effra;Arial" w:ascii="Effra;Arial" w:hAnsi="Effra;Arial"/>
      </w:rPr>
      <w:t>...........................</w:t>
    </w:r>
  </w:p>
  <w:p>
    <w:pPr>
      <w:pStyle w:val="Footer"/>
      <w:ind w:left="-540" w:right="-630" w:hanging="0"/>
      <w:jc w:val="right"/>
      <w:rPr>
        <w:rFonts w:ascii="Effra;Arial" w:hAnsi="Effra;Arial" w:cs="Effra;Arial"/>
        <w:sz w:val="16"/>
        <w:szCs w:val="16"/>
      </w:rPr>
    </w:pPr>
    <w:r>
      <w:rPr>
        <w:rFonts w:cs="Effra;Arial" w:ascii="Effra;Arial" w:hAnsi="Effra;Arial"/>
        <w:sz w:val="16"/>
        <w:szCs w:val="16"/>
      </w:rPr>
    </w:r>
  </w:p>
  <w:p>
    <w:pPr>
      <w:pStyle w:val="Footer"/>
      <w:spacing w:lineRule="auto" w:line="276"/>
      <w:ind w:left="-540" w:right="-630" w:hanging="0"/>
      <w:jc w:val="right"/>
      <w:rPr>
        <w:rFonts w:ascii="Effra;Arial" w:hAnsi="Effra;Arial" w:cs="Effra;Arial"/>
        <w:b/>
        <w:b/>
        <w:bCs/>
      </w:rPr>
    </w:pPr>
    <w:r>
      <w:rPr>
        <w:rFonts w:ascii="Effra;Arial" w:hAnsi="Effra;Arial" w:cs="Effra;Arial"/>
        <w:b/>
        <w:b/>
        <w:bCs/>
        <w:rtl w:val="true"/>
      </w:rPr>
      <w:t>الشروط و الأحكام</w:t>
    </w:r>
    <w:r>
      <w:rPr>
        <w:rFonts w:cs="Effra;Arial" w:ascii="Effra;Arial" w:hAnsi="Effra;Arial"/>
        <w:b/>
        <w:bCs/>
      </w:rPr>
      <w:t>:</w:t>
    </w:r>
  </w:p>
  <w:p>
    <w:pPr>
      <w:pStyle w:val="Footer"/>
      <w:spacing w:lineRule="auto" w:line="276"/>
      <w:ind w:left="-540" w:right="-630" w:hanging="0"/>
      <w:jc w:val="right"/>
      <w:rPr/>
    </w:pPr>
    <w:r>
      <w:rPr>
        <w:rFonts w:cs="Effra;Arial" w:ascii="Effra;Arial" w:hAnsi="Effra;Arial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725</wp:posOffset>
              </wp:positionH>
              <wp:positionV relativeFrom="paragraph">
                <wp:posOffset>445770</wp:posOffset>
              </wp:positionV>
              <wp:extent cx="7560310" cy="1071245"/>
              <wp:effectExtent l="0" t="635" r="635" b="0"/>
              <wp:wrapTopAndBottom/>
              <wp:docPr id="13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71360"/>
                        <a:chOff x="0" y="0"/>
                        <a:chExt cx="7560360" cy="1071360"/>
                      </a:xfrm>
                    </wpg:grpSpPr>
                    <wps:wsp>
                      <wps:cNvSpPr/>
                      <wps:spPr>
                        <a:xfrm>
                          <a:off x="181080" y="0"/>
                          <a:ext cx="3861360" cy="10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1" h="1687">
                              <a:moveTo>
                                <a:pt x="6080" y="0"/>
                              </a:moveTo>
                              <a:lnTo>
                                <a:pt x="3905" y="0"/>
                              </a:lnTo>
                              <a:lnTo>
                                <a:pt x="1749" y="1272"/>
                              </a:lnTo>
                              <a:lnTo>
                                <a:pt x="0" y="1272"/>
                              </a:lnTo>
                              <a:lnTo>
                                <a:pt x="0" y="1686"/>
                              </a:lnTo>
                              <a:lnTo>
                                <a:pt x="6080" y="1686"/>
                              </a:lnTo>
                              <a:lnTo>
                                <a:pt x="60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a8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60360" cy="10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6" h="1687">
                              <a:moveTo>
                                <a:pt x="11906" y="0"/>
                              </a:moveTo>
                              <a:lnTo>
                                <a:pt x="5500" y="0"/>
                              </a:lnTo>
                              <a:lnTo>
                                <a:pt x="3344" y="1272"/>
                              </a:lnTo>
                              <a:lnTo>
                                <a:pt x="0" y="1272"/>
                              </a:lnTo>
                              <a:lnTo>
                                <a:pt x="0" y="1686"/>
                              </a:lnTo>
                              <a:lnTo>
                                <a:pt x="11906" y="1686"/>
                              </a:lnTo>
                              <a:lnTo>
                                <a:pt x="119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ab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9880" y="133920"/>
                          <a:ext cx="766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82">
                              <a:moveTo>
                                <a:pt x="110" y="47"/>
                              </a:moveTo>
                              <a:lnTo>
                                <a:pt x="59" y="47"/>
                              </a:lnTo>
                              <a:lnTo>
                                <a:pt x="98" y="81"/>
                              </a:lnTo>
                              <a:lnTo>
                                <a:pt x="120" y="56"/>
                              </a:lnTo>
                              <a:lnTo>
                                <a:pt x="110" y="47"/>
                              </a:lnTo>
                              <a:close/>
                              <a:moveTo>
                                <a:pt x="58" y="0"/>
                              </a:moveTo>
                              <a:lnTo>
                                <a:pt x="0" y="56"/>
                              </a:lnTo>
                              <a:lnTo>
                                <a:pt x="24" y="81"/>
                              </a:lnTo>
                              <a:lnTo>
                                <a:pt x="59" y="47"/>
                              </a:lnTo>
                              <a:lnTo>
                                <a:pt x="110" y="47"/>
                              </a:lnTo>
                              <a:lnTo>
                                <a:pt x="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ab8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02360" y="270000"/>
                          <a:ext cx="28440" cy="3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70680" y="229320"/>
                          <a:ext cx="43200" cy="2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6.75pt;margin-top:35.1pt;width:595.3pt;height:84.35pt" coordorigin="135,702" coordsize="11906,1687">
              <v:shape id="shape_0" ID="Freeform 2" coordsize="6081,1687" path="m6080,0l3905,0l1749,1272l0,1272l0,1686l6080,1686l6080,0xe" fillcolor="#e9a86a" stroked="f" o:allowincell="f" style="position:absolute;left:420;top:702;width:6080;height:1686;mso-wrap-style:none;v-text-anchor:middle;mso-position-horizontal-relative:page">
                <v:fill o:detectmouseclick="t" type="solid" color2="#165795"/>
                <v:stroke color="#3465a4" joinstyle="round" endcap="flat"/>
                <w10:wrap type="topAndBottom"/>
              </v:shape>
              <v:shape id="shape_0" ID="Freeform 3" coordsize="11906,1687" path="m11906,0l5500,0l3344,1272l0,1272l0,1686l11906,1686l11906,0xe" fillcolor="#6ab8a1" stroked="f" o:allowincell="f" style="position:absolute;left:135;top:702;width:11905;height:1686;mso-wrap-style:none;v-text-anchor:middle;mso-position-horizontal-relative:page">
                <v:fill o:detectmouseclick="t" type="solid" color2="#95475e"/>
                <v:stroke color="#3465a4" joinstyle="round" endcap="flat"/>
                <w10:wrap type="topAndBottom"/>
              </v:shape>
              <v:shape id="shape_0" ID="AutoShape 5" coordsize="121,82" path="m110,47l59,47l98,81l120,56l110,47xm58,0l0,56l24,81l59,47l110,47l58,0xe" fillcolor="#6ab8a1" stroked="f" o:allowincell="f" style="position:absolute;left:1174;top:913;width:120;height:81;mso-wrap-style:none;v-text-anchor:middle;mso-position-horizontal-relative:page">
                <v:fill o:detectmouseclick="t" type="solid" color2="#95475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" stroked="f" o:allowincell="f" style="position:absolute;left:1241;top:1127;width:44;height:48;mso-wrap-style:none;v-text-anchor:middle;mso-position-horizontal-relative:page" type="_x0000_t75">
                <v:imagedata r:id="rId3" o:detectmouseclick="t"/>
                <v:stroke color="#3465a4" joinstyle="round" endcap="flat"/>
                <w10:wrap type="topAndBottom"/>
              </v:shape>
              <v:shape id="shape_0" ID="Picture 7" stroked="f" o:allowincell="f" style="position:absolute;left:1191;top:1063;width:67;height:40;mso-wrap-style:none;v-text-anchor:middle;mso-position-horizontal-relative:pag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Effra;Arial" w:ascii="Effra;Arial" w:hAnsi="Effra;Arial"/>
      </w:rPr>
      <w:t>............................</w:t>
    </w:r>
    <w:r>
      <w:rPr>
        <w:rFonts w:cs="Effra;Arial" w:ascii="Effra;Arial" w:hAnsi="Effra;Arial"/>
      </w:rPr>
      <w:t>............................................</w:t>
    </w:r>
    <w:r>
      <w:rPr>
        <w:rFonts w:cs="Effra;Arial" w:ascii="Effra;Arial" w:hAnsi="Effra;Arial"/>
      </w:rPr>
      <w:t>..........................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528310</wp:posOffset>
              </wp:positionH>
              <wp:positionV relativeFrom="paragraph">
                <wp:posOffset>506095</wp:posOffset>
              </wp:positionV>
              <wp:extent cx="1013460" cy="92964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929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48" w:right="0" w:hanging="0"/>
                            <w:jc w:val="left"/>
                            <w:rPr>
                              <w:rFonts w:ascii="Effra;Arial" w:hAnsi="Effra;Arial" w:cs="Effra;Arial"/>
                              <w:color w:val="FFFFFF"/>
                              <w:sz w:val="20"/>
                              <w:szCs w:val="20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اسم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48" w:right="0" w:hanging="0"/>
                            <w:jc w:val="left"/>
                            <w:rPr>
                              <w:rFonts w:ascii="Effra;Arial" w:hAnsi="Effra;Arial" w:cs="Effra;Arial"/>
                              <w:color w:val="FFFFFF"/>
                              <w:sz w:val="20"/>
                              <w:szCs w:val="20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رقم الضريبي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48" w:right="0" w:hanging="0"/>
                            <w:jc w:val="left"/>
                            <w:rPr>
                              <w:rFonts w:ascii="Effra;Arial" w:hAnsi="Effra;Arial" w:cs="Effra;Arial"/>
                              <w:color w:val="FFFFFF"/>
                              <w:sz w:val="20"/>
                              <w:szCs w:val="20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رقم السجل التجاري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48" w:right="0" w:hanging="0"/>
                            <w:jc w:val="left"/>
                            <w:rPr>
                              <w:rFonts w:ascii="Effra;Arial" w:hAnsi="Effra;Arial" w:cs="Effra;Arial"/>
                              <w:color w:val="FFFFFF"/>
                              <w:sz w:val="20"/>
                              <w:szCs w:val="20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عنو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73.2pt;mso-wrap-distance-left:9.05pt;mso-wrap-distance-right:9.05pt;mso-wrap-distance-top:0pt;mso-wrap-distance-bottom:0pt;margin-top:39.85pt;mso-position-vertical-relative:text;margin-left:43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360" w:before="0" w:after="0"/>
                      <w:ind w:left="48" w:right="0" w:hanging="0"/>
                      <w:jc w:val="left"/>
                      <w:rPr>
                        <w:rFonts w:ascii="Effra;Arial" w:hAnsi="Effra;Arial" w:cs="Effra;Arial"/>
                        <w:color w:val="FFFFFF"/>
                        <w:sz w:val="20"/>
                        <w:szCs w:val="20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FFFFFF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اسم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48" w:right="0" w:hanging="0"/>
                      <w:jc w:val="left"/>
                      <w:rPr>
                        <w:rFonts w:ascii="Effra;Arial" w:hAnsi="Effra;Arial" w:cs="Effra;Arial"/>
                        <w:color w:val="FFFFFF"/>
                        <w:sz w:val="20"/>
                        <w:szCs w:val="20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FFFFFF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رقم الضريبي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48" w:right="0" w:hanging="0"/>
                      <w:jc w:val="left"/>
                      <w:rPr>
                        <w:rFonts w:ascii="Effra;Arial" w:hAnsi="Effra;Arial" w:cs="Effra;Arial"/>
                        <w:color w:val="FFFFFF"/>
                        <w:sz w:val="20"/>
                        <w:szCs w:val="20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FFFFFF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رقم السجل التجاري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48" w:right="0" w:hanging="0"/>
                      <w:jc w:val="left"/>
                      <w:rPr>
                        <w:rFonts w:ascii="Effra;Arial" w:hAnsi="Effra;Arial" w:cs="Effra;Arial"/>
                        <w:color w:val="FFFFFF"/>
                        <w:sz w:val="20"/>
                        <w:szCs w:val="20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FFFFFF"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عنو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68140</wp:posOffset>
              </wp:positionH>
              <wp:positionV relativeFrom="paragraph">
                <wp:posOffset>574675</wp:posOffset>
              </wp:positionV>
              <wp:extent cx="1264920" cy="90678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906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color w:val="FFFFFF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color w:val="FFFFFF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71.4pt;mso-wrap-distance-left:9.05pt;mso-wrap-distance-right:9.05pt;mso-wrap-distance-top:0pt;mso-wrap-distance-bottom:0pt;margin-top:45.25pt;mso-position-vertical-relative:text;margin-left:32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color w:val="FFFFFF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color w:val="FFFFFF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1260" w:right="-990" w:hanging="0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82840" cy="1744345"/>
                <wp:effectExtent l="0" t="0" r="0" b="0"/>
                <wp:docPr id="8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2960" cy="1744200"/>
                          <a:chOff x="0" y="0"/>
                          <a:chExt cx="7482960" cy="1744200"/>
                        </a:xfrm>
                      </wpg:grpSpPr>
                      <wps:wsp>
                        <wps:cNvSpPr/>
                        <wps:spPr>
                          <a:xfrm>
                            <a:off x="898560" y="0"/>
                            <a:ext cx="6582960" cy="14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5" h="2131">
                                <a:moveTo>
                                  <a:pt x="1047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31"/>
                                </a:lnTo>
                                <a:lnTo>
                                  <a:pt x="2658" y="2131"/>
                                </a:lnTo>
                                <a:lnTo>
                                  <a:pt x="5292" y="523"/>
                                </a:lnTo>
                                <a:lnTo>
                                  <a:pt x="10475" y="523"/>
                                </a:lnTo>
                                <a:lnTo>
                                  <a:pt x="104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a8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82960" cy="14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6" h="2131">
                                <a:moveTo>
                                  <a:pt x="1190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31"/>
                                </a:lnTo>
                                <a:lnTo>
                                  <a:pt x="2488" y="2131"/>
                                </a:lnTo>
                                <a:lnTo>
                                  <a:pt x="5122" y="523"/>
                                </a:lnTo>
                                <a:lnTo>
                                  <a:pt x="11906" y="523"/>
                                </a:lnTo>
                                <a:lnTo>
                                  <a:pt x="119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8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1449000"/>
                            <a:ext cx="3042360" cy="295200"/>
                          </a:xfrm>
                          <a:prstGeom prst="rect">
                            <a:avLst/>
                          </a:prstGeom>
                          <a:solidFill>
                            <a:srgbClr val="e9a8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7272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9a86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22608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9a86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116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9a86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418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e9a86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1800" y="627840"/>
                            <a:ext cx="321768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bCs/>
                                  <w:rFonts w:ascii="Effra;Arial" w:hAnsi="Effra;Arial" w:eastAsia="Times New Roman" w:cs="Effra;Arial"/>
                                  <w:color w:val="3A3A3A"/>
                                  <w:lang w:val="en-US" w:bidi="ar-EG"/>
                                </w:rPr>
                                <w:t>فاتورة مقاولات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bCs/>
                                  <w:rFonts w:ascii="Effra;Arial" w:hAnsi="Effra;Arial" w:eastAsia="Times New Roman" w:cs="Effra;Arial"/>
                                  <w:color w:val="3A3A3A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720" y="1511280"/>
                            <a:ext cx="11703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exact" w:line="229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05"/>
                                  <w:szCs w:val="20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>رﻗﻢ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szCs w:val="20"/>
                                  <w:spacing w:val="-42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szCs w:val="20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>اﻟﻔﺎﺗﻮره: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szCs w:val="20"/>
                                  <w:spacing w:val="-43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105"/>
                                  <w:szCs w:val="20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>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840" y="1522800"/>
                            <a:ext cx="1078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exact" w:line="229"/>
                                <w:ind w:left="-264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>ﺗﺎرﻳ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22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>اﻟﻔﺎﺗﻮر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22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-23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Effra;Arial" w:hAnsi="Effra;Arial" w:eastAsia="Times New Roman" w:cs="Effra;Arial"/>
                                  <w:color w:val="393939"/>
                                  <w:lang w:val="en-US" w:bidi="ar-SA"/>
                                </w:rPr>
                                <w:t>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224640"/>
                            <a:ext cx="874440" cy="93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e9a86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8" w:after="160" w:lineRule="auto" w:line="254"/>
                                <w:ind w:left="444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w w:val="115"/>
                                  <w:b/>
                                  <w:szCs w:val="22"/>
                                  <w:rFonts w:ascii="Courier New" w:hAnsi="Courier New" w:eastAsia="Times New Roman" w:cs="Arial"/>
                                  <w:color w:val="7B7B7B"/>
                                  <w:lang w:val="en-US" w:bidi="ar-SA"/>
                                </w:rPr>
                                <w:t>Q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" w:after="160" w:lineRule="auto" w:line="254"/>
                                <w:ind w:left="307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2"/>
                                  <w:rFonts w:ascii="Courier New" w:hAnsi="Courier New" w:eastAsia="Times New Roman" w:cs="Arial"/>
                                  <w:color w:val="7B7B7B"/>
                                  <w:lang w:val="en-US" w:bidi="ar-SA"/>
                                </w:rPr>
                                <w:t>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" style="position:absolute;margin-left:0pt;margin-top:0pt;width:589.2pt;height:137.35pt" coordorigin="0,0" coordsize="11784,2747">
                <v:shape id="shape_0" ID="Freeform 3" coordsize="10475,2131" path="m10475,0l0,0l0,2131l2658,2131l5292,523l10475,523l10475,0xe" fillcolor="#e9a86a" stroked="f" o:allowincell="f" style="position:absolute;left:1415;top:0;width:10366;height:2264;mso-wrap-style:none;v-text-anchor:middle;mso-position-horizontal-relative:char">
                  <v:fill o:detectmouseclick="t" type="solid" color2="#165795"/>
                  <v:stroke color="#3465a4" joinstyle="round" endcap="flat"/>
                  <w10:wrap type="none"/>
                </v:shape>
                <v:shape id="shape_0" ID="Freeform 4" coordsize="11906,2131" path="m11906,0l0,0l0,2131l2488,2131l5122,523l11906,523l11906,0xe" fillcolor="#6ab8a1" stroked="f" o:allowincell="f" style="position:absolute;left:0;top:0;width:11783;height:2264;mso-wrap-style:none;v-text-anchor:middle;mso-position-horizontal-relative:char">
                  <v:fill o:detectmouseclick="t" type="solid" color2="#95475e"/>
                  <v:stroke color="#3465a4" joinstyle="round" endcap="flat"/>
                  <w10:wrap type="none"/>
                </v:shape>
                <v:rect id="shape_0" ID="Rectangle 5" fillcolor="#e9a86a" stroked="f" o:allowincell="f" style="position:absolute;left:6991;top:2282;width:4790;height:464;mso-wrap-style:none;v-text-anchor:middle;mso-position-horizontal-relative:char">
                  <v:fill o:detectmouseclick="t" type="solid" color2="#165795"/>
                  <v:stroke color="#3465a4" joinstyle="round" endcap="flat"/>
                  <w10:wrap type="none"/>
                </v:rect>
                <v:line id="shape_0" from="847,1532" to="847,1833" ID="Line 6" stroked="t" o:allowincell="f" style="position:absolute;mso-position-horizontal-relative:char">
                  <v:stroke color="#e9a86a" weight="9360" joinstyle="miter" endcap="flat"/>
                  <v:fill o:detectmouseclick="t" on="false"/>
                  <w10:wrap type="none"/>
                </v:line>
                <v:line id="shape_0" from="1942,356" to="1942,649" ID="Line 7" stroked="t" o:allowincell="f" style="position:absolute;mso-position-horizontal-relative:char">
                  <v:stroke color="#e9a86a" weight="9360" joinstyle="miter" endcap="flat"/>
                  <v:fill o:detectmouseclick="t" on="false"/>
                  <w10:wrap type="none"/>
                </v:line>
                <v:line id="shape_0" from="1942,1835" to="1942,1835" ID="Line 8" stroked="t" o:allowincell="f" style="position:absolute;mso-position-horizontal-relative:char">
                  <v:stroke color="#e9a86a" weight="9360" joinstyle="miter" endcap="flat"/>
                  <v:fill o:detectmouseclick="t" on="false"/>
                  <w10:wrap type="none"/>
                </v:line>
                <v:line id="shape_0" from="847,659" to="847,659" ID="Line 9" stroked="t" o:allowincell="f" style="position:absolute;mso-position-horizontal-relative:char">
                  <v:stroke color="#e9a86a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39;top:989;width:5066;height: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bCs/>
                            <w:rFonts w:ascii="Effra;Arial" w:hAnsi="Effra;Arial" w:eastAsia="Times New Roman" w:cs="Effra;Arial"/>
                            <w:color w:val="3A3A3A"/>
                            <w:lang w:val="en-US" w:bidi="ar-EG"/>
                          </w:rPr>
                          <w:t>فاتورة مقاولات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bCs/>
                            <w:rFonts w:ascii="Effra;Arial" w:hAnsi="Effra;Arial" w:eastAsia="Times New Roman" w:cs="Effra;Arial"/>
                            <w:color w:val="3A3A3A"/>
                            <w:lang w:val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1;top:2380;width:1842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exact" w:line="229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w w:val="105"/>
                            <w:szCs w:val="20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>رﻗﻢ</w:t>
                        </w:r>
                        <w:r>
                          <w:rPr>
                            <w:kern w:val="2"/>
                            <w:sz w:val="20"/>
                            <w:w w:val="105"/>
                            <w:szCs w:val="20"/>
                            <w:spacing w:val="-42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szCs w:val="20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>اﻟﻔﺎﺗﻮره:</w:t>
                        </w:r>
                        <w:r>
                          <w:rPr>
                            <w:kern w:val="2"/>
                            <w:sz w:val="20"/>
                            <w:w w:val="105"/>
                            <w:szCs w:val="20"/>
                            <w:spacing w:val="-43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105"/>
                            <w:szCs w:val="20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>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1;top:2398;width:1698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exact" w:line="229"/>
                          <w:ind w:left="-264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>ﺗﺎرﻳﺦ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22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>اﻟﻔﺎﺗﻮره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22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-23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Effra;Arial" w:hAnsi="Effra;Arial" w:eastAsia="Times New Roman" w:cs="Effra;Arial"/>
                            <w:color w:val="393939"/>
                            <w:lang w:val="en-US" w:bidi="ar-SA"/>
                          </w:rPr>
                          <w:t>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3;top:354;width:1376;height:1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8" w:after="160" w:lineRule="auto" w:line="254"/>
                          <w:ind w:left="444" w:hanging="0"/>
                          <w:rPr/>
                        </w:pPr>
                        <w:r>
                          <w:rPr>
                            <w:kern w:val="2"/>
                            <w:sz w:val="36"/>
                            <w:w w:val="115"/>
                            <w:b/>
                            <w:szCs w:val="22"/>
                            <w:rFonts w:ascii="Courier New" w:hAnsi="Courier New" w:eastAsia="Times New Roman" w:cs="Arial"/>
                            <w:color w:val="7B7B7B"/>
                            <w:lang w:val="en-US" w:bidi="ar-SA"/>
                          </w:rPr>
                          <w:t>Q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" w:after="160" w:lineRule="auto" w:line="254"/>
                          <w:ind w:left="307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2"/>
                            <w:rFonts w:ascii="Courier New" w:hAnsi="Courier New" w:eastAsia="Times New Roman" w:cs="Arial"/>
                            <w:color w:val="7B7B7B"/>
                            <w:lang w:val="en-US" w:bidi="ar-SA"/>
                          </w:rPr>
                          <w:t>Cod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e9a86a" weight="9360" joinstyle="miter" endcap="flat"/>
                  <w10:wrap type="none"/>
                </v:shape>
              </v:group>
            </w:pict>
          </mc:Fallback>
        </mc:AlternateConten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62500</wp:posOffset>
              </wp:positionH>
              <wp:positionV relativeFrom="paragraph">
                <wp:posOffset>1866900</wp:posOffset>
              </wp:positionV>
              <wp:extent cx="1264920" cy="12954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129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102pt;mso-wrap-distance-left:9.05pt;mso-wrap-distance-right:9.05pt;mso-wrap-distance-top:0pt;mso-wrap-distance-bottom:0pt;margin-top:147pt;mso-position-vertical-relative:text;margin-left:3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661660</wp:posOffset>
              </wp:positionH>
              <wp:positionV relativeFrom="paragraph">
                <wp:posOffset>1859280</wp:posOffset>
              </wp:positionV>
              <wp:extent cx="1013460" cy="129095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29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48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تاريخ التوري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48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وقت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48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خطة الدفع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48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مركز التكلفة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48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حساب الدفع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48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تفاصي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01.65pt;mso-wrap-distance-left:9.05pt;mso-wrap-distance-right:9.05pt;mso-wrap-distance-top:0pt;mso-wrap-distance-bottom:0pt;margin-top:146.4pt;mso-position-vertical-relative:text;margin-left:44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48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تاريخ التوريد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48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وقت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48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خطة الدفع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48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مركز التكلفة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48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حساب الدفع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48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تفاصي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40480</wp:posOffset>
              </wp:positionH>
              <wp:positionV relativeFrom="paragraph">
                <wp:posOffset>1874520</wp:posOffset>
              </wp:positionV>
              <wp:extent cx="1013460" cy="143510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143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-42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عميل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-42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عنوان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-42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رقم الضريبي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-42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رقم الجوال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410" w:leader="none"/>
                            </w:tabs>
                            <w:bidi w:val="1"/>
                            <w:spacing w:lineRule="auto" w:line="360" w:before="0" w:after="0"/>
                            <w:ind w:left="-42" w:right="0" w:hanging="0"/>
                            <w:jc w:val="left"/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ascii="Effra;Arial" w:hAnsi="Effra;Arial" w:cs="Effra;Arial"/>
                              <w:color w:val="000000"/>
                              <w:sz w:val="18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البريد الإلكترون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113pt;mso-wrap-distance-left:9.05pt;mso-wrap-distance-right:9.05pt;mso-wrap-distance-top:0pt;mso-wrap-distance-bottom:0pt;margin-top:147.6pt;mso-position-vertical-relative:text;margin-left:3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-42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عميل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-42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عنوان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-42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رقم الضريبي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-42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رقم الجوال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1410" w:leader="none"/>
                      </w:tabs>
                      <w:bidi w:val="1"/>
                      <w:spacing w:lineRule="auto" w:line="360" w:before="0" w:after="0"/>
                      <w:ind w:left="-42" w:right="0" w:hanging="0"/>
                      <w:jc w:val="left"/>
                      <w:rPr>
                        <w:rFonts w:ascii="Effra;Arial" w:hAnsi="Effra;Arial" w:cs="Effra;Arial"/>
                        <w:color w:val="000000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ascii="Effra;Arial" w:hAnsi="Effra;Arial" w:cs="Effra;Arial"/>
                        <w:color w:val="000000"/>
                        <w:sz w:val="18"/>
                        <w:sz w:val="18"/>
                        <w:szCs w:val="18"/>
                        <w:rtl w:val="true"/>
                        <w:lang w:bidi="ar-EG"/>
                      </w:rPr>
                      <w:t>البريد الإلكترون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03220</wp:posOffset>
              </wp:positionH>
              <wp:positionV relativeFrom="paragraph">
                <wp:posOffset>1874520</wp:posOffset>
              </wp:positionV>
              <wp:extent cx="1264920" cy="115506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1155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>
                              <w:rFonts w:ascii="Effra;Arial" w:hAnsi="Effra;Arial" w:cs="Effra;Arial"/>
                              <w:sz w:val="18"/>
                              <w:szCs w:val="18"/>
                              <w:lang w:bidi="ar-EG"/>
                            </w:rPr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36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: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Effra;Arial" w:ascii="Effra;Arial" w:hAnsi="Effra;Arial"/>
                              <w:sz w:val="18"/>
                              <w:szCs w:val="18"/>
                              <w:rtl w:val="true"/>
                              <w:lang w:bidi="ar-EG"/>
                            </w:rPr>
                            <w:t>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90.95pt;mso-wrap-distance-left:9.05pt;mso-wrap-distance-right:9.05pt;mso-wrap-distance-top:0pt;mso-wrap-distance-bottom:0pt;margin-top:147.6pt;mso-position-vertical-relative:text;margin-left:22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>
                        <w:rFonts w:ascii="Effra;Arial" w:hAnsi="Effra;Arial" w:cs="Effra;Arial"/>
                        <w:sz w:val="18"/>
                        <w:szCs w:val="18"/>
                        <w:lang w:bidi="ar-EG"/>
                      </w:rPr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</w:r>
                  </w:p>
                  <w:p>
                    <w:pPr>
                      <w:pStyle w:val="Normal"/>
                      <w:bidi w:val="1"/>
                      <w:spacing w:lineRule="auto" w:line="36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: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Effra;Arial" w:ascii="Effra;Arial" w:hAnsi="Effra;Arial"/>
                        <w:sz w:val="18"/>
                        <w:szCs w:val="18"/>
                        <w:rtl w:val="true"/>
                        <w:lang w:bidi="ar-EG"/>
                      </w:rPr>
                      <w:t>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albanknote.com/contracting-invoice-template" TargetMode="External"/><Relationship Id="rId2" Type="http://schemas.openxmlformats.org/officeDocument/2006/relationships/hyperlink" Target="https://albanknote.com/contracting-invoice-templ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1:03:00Z</dcterms:created>
  <dc:creator>NG</dc:creator>
  <dc:description/>
  <dc:language>en-US</dc:language>
  <cp:lastModifiedBy>AL RAHMA</cp:lastModifiedBy>
  <cp:lastPrinted>2023-10-28T13:05:00Z</cp:lastPrinted>
  <dcterms:modified xsi:type="dcterms:W3CDTF">2023-10-28T11:16:00Z</dcterms:modified>
  <cp:revision>3</cp:revision>
  <dc:subject/>
  <dc:title/>
</cp:coreProperties>
</file>