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5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350"/>
        <w:gridCol w:w="1350"/>
        <w:gridCol w:w="1440"/>
        <w:gridCol w:w="1440"/>
        <w:gridCol w:w="2790"/>
        <w:gridCol w:w="1360"/>
      </w:tblGrid>
      <w:tr>
        <w:trPr>
          <w:trHeight w:val="34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القيمة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قيمة الضريبة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الخص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سعرالوحدة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الكمية</w:t>
            </w:r>
          </w:p>
        </w:tc>
        <w:tc>
          <w:tcPr>
            <w:tcW w:w="2790" w:type="dxa"/>
            <w:tcBorders>
              <w:top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</w:rPr>
              <w:t>التفاصيل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-114" w:right="-14" w:hanging="0"/>
              <w:jc w:val="center"/>
              <w:rPr>
                <w:rFonts w:ascii="Effra;Arial" w:hAnsi="Effra;Arial" w:cs="Effra;Arial"/>
                <w:b/>
                <w:b/>
                <w:bCs/>
                <w:color w:val="373737"/>
                <w:lang w:bidi="ar-EG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373737"/>
                <w:rtl w:val="true"/>
                <w:lang w:bidi="ar-EG"/>
              </w:rPr>
              <w:t>المنتجات</w:t>
            </w:r>
          </w:p>
        </w:tc>
      </w:tr>
      <w:tr>
        <w:trPr>
          <w:trHeight w:val="268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bidi w:val="1"/>
              <w:spacing w:lineRule="auto" w:line="240" w:before="0" w:after="0"/>
              <w:ind w:left="0" w:right="-14" w:hanging="0"/>
              <w:jc w:val="center"/>
              <w:rPr>
                <w:rFonts w:ascii="Effra;Arial" w:hAnsi="Effra;Arial" w:cs="Effra;Arial"/>
                <w:sz w:val="18"/>
                <w:szCs w:val="18"/>
                <w:lang w:bidi="ar-EG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00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napToGrid w:val="false"/>
              <w:spacing w:lineRule="auto" w:line="240" w:before="0" w:after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right="-14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sz w:val="18"/>
                <w:sz w:val="18"/>
                <w:szCs w:val="18"/>
                <w:rtl w:val="true"/>
                <w:lang w:bidi="ar-EG"/>
              </w:rPr>
              <w:t xml:space="preserve">منتج </w:t>
            </w:r>
            <w:r>
              <w:rPr>
                <w:rFonts w:cs="Effra;Arial" w:ascii="Effra;Arial" w:hAnsi="Effra;Arial"/>
                <w:sz w:val="18"/>
                <w:szCs w:val="18"/>
                <w:lang w:bidi="ar-EG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350"/>
      </w:tblGrid>
      <w:tr>
        <w:trPr>
          <w:trHeight w:val="3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-30" w:right="-2536" w:hanging="0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SR 00000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bidi w:val="1"/>
              <w:spacing w:lineRule="auto" w:line="240" w:before="0" w:after="0"/>
              <w:ind w:left="5" w:right="0" w:hanging="0"/>
              <w:jc w:val="center"/>
              <w:rPr>
                <w:rFonts w:ascii="Effra;Arial" w:hAnsi="Effra;Arial" w:cs="Effra;Arial"/>
                <w:color w:val="373737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73737"/>
                <w:sz w:val="18"/>
                <w:sz w:val="18"/>
                <w:szCs w:val="18"/>
                <w:rtl w:val="true"/>
              </w:rPr>
              <w:t>الخصم</w:t>
            </w:r>
            <w:r>
              <w:rPr>
                <w:rFonts w:cs="Effra;Arial" w:ascii="Effra;Arial" w:hAnsi="Effra;Arial"/>
                <w:color w:val="373737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-30" w:hanging="0"/>
              <w:rPr>
                <w:rFonts w:ascii="Effra;Arial" w:hAnsi="Effra;Arial" w:cs="Effra;Arial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SR 00000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5" w:hanging="0"/>
              <w:jc w:val="center"/>
              <w:rPr>
                <w:rFonts w:ascii="Effra;Arial" w:hAnsi="Effra;Arial" w:cs="Effra;Arial"/>
                <w:color w:val="373737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73737"/>
                <w:sz w:val="18"/>
                <w:sz w:val="18"/>
                <w:szCs w:val="18"/>
                <w:rtl w:val="true"/>
              </w:rPr>
              <w:t>الصافي</w:t>
            </w:r>
            <w:r>
              <w:rPr>
                <w:rFonts w:cs="Effra;Arial" w:ascii="Effra;Arial" w:hAnsi="Effra;Arial"/>
                <w:color w:val="373737"/>
                <w:sz w:val="18"/>
                <w:szCs w:val="18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-30" w:hanging="0"/>
              <w:rPr>
                <w:rFonts w:ascii="Effra;Arial" w:hAnsi="Effra;Arial" w:cs="Effra;Arial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  <w:t>SR 00000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AC79" w:val="clear"/>
            <w:vAlign w:val="center"/>
          </w:tcPr>
          <w:p>
            <w:pPr>
              <w:pStyle w:val="Normal"/>
              <w:tabs>
                <w:tab w:val="clear" w:pos="720"/>
                <w:tab w:val="left" w:pos="3276" w:leader="none"/>
              </w:tabs>
              <w:spacing w:lineRule="auto" w:line="240" w:before="0" w:after="0"/>
              <w:ind w:left="5" w:hanging="0"/>
              <w:jc w:val="center"/>
              <w:rPr>
                <w:rFonts w:ascii="Effra;Arial" w:hAnsi="Effra;Arial" w:cs="Effra;Arial"/>
                <w:color w:val="373737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73737"/>
                <w:sz w:val="18"/>
                <w:sz w:val="18"/>
                <w:szCs w:val="18"/>
                <w:rtl w:val="true"/>
              </w:rPr>
              <w:t>إجمالي الضريبة</w:t>
            </w:r>
            <w:r>
              <w:rPr>
                <w:rFonts w:cs="Effra;Arial" w:ascii="Effra;Arial" w:hAnsi="Effra;Arial"/>
                <w:color w:val="373737"/>
                <w:sz w:val="18"/>
                <w:szCs w:val="18"/>
              </w:rPr>
              <w:t>: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829945</wp:posOffset>
                </wp:positionV>
                <wp:extent cx="1232535" cy="92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165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معلومات الدفع</w:t>
                            </w:r>
                            <w:r>
                              <w:rPr>
                                <w:rFonts w:cs="Effra;Arial" w:ascii="Effra;Arial" w:hAnsi="Effra;Arial"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165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حسابنا عبر بن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165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سم الحسا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165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آي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72.85pt;mso-wrap-distance-left:9.05pt;mso-wrap-distance-right:9.05pt;mso-wrap-distance-top:0pt;mso-wrap-distance-bottom:0pt;margin-top:65.35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165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معلومات الدفع</w:t>
                      </w:r>
                      <w:r>
                        <w:rPr>
                          <w:rFonts w:cs="Effra;Arial" w:ascii="Effra;Arial" w:hAnsi="Effra;Arial"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165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حسابنا عبر بن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165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سم الحساب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165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آي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5460</wp:posOffset>
                </wp:positionH>
                <wp:positionV relativeFrom="paragraph">
                  <wp:posOffset>923925</wp:posOffset>
                </wp:positionV>
                <wp:extent cx="1857375" cy="925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-57" w:right="0" w:hanging="0"/>
                              <w:jc w:val="right"/>
                              <w:rPr>
                                <w:rFonts w:ascii="Effra;Arial" w:hAnsi="Effra;Arial" w:cs="Effra;Arial"/>
                                <w:color w:val="E67F32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E67F32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مالي</w:t>
                            </w:r>
                            <w:r>
                              <w:rPr>
                                <w:rFonts w:cs="Effra;Arial" w:ascii="Effra;Arial" w:hAnsi="Effra;Arial"/>
                                <w:color w:val="E67F32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-57" w:right="0" w:hanging="0"/>
                              <w:jc w:val="righ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CF6A1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CF6A1F"/>
                                <w:sz w:val="32"/>
                                <w:szCs w:val="32"/>
                                <w:lang w:bidi="ar-EG"/>
                              </w:rPr>
                              <w:t>000000.00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CF6A1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CF6A1F"/>
                                <w:sz w:val="32"/>
                                <w:szCs w:val="32"/>
                                <w:lang w:bidi="ar-EG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72.85pt;mso-wrap-distance-left:9.05pt;mso-wrap-distance-right:9.05pt;mso-wrap-distance-top:0pt;mso-wrap-distance-bottom:0pt;margin-top:72.75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-57" w:right="0" w:hanging="0"/>
                        <w:jc w:val="right"/>
                        <w:rPr>
                          <w:rFonts w:ascii="Effra;Arial" w:hAnsi="Effra;Arial" w:cs="Effra;Arial"/>
                          <w:color w:val="E67F32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E67F32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مالي</w:t>
                      </w:r>
                      <w:r>
                        <w:rPr>
                          <w:rFonts w:cs="Effra;Arial" w:ascii="Effra;Arial" w:hAnsi="Effra;Arial"/>
                          <w:color w:val="E67F32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-57" w:right="0" w:hanging="0"/>
                        <w:jc w:val="right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CF6A1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b/>
                          <w:bCs/>
                          <w:color w:val="CF6A1F"/>
                          <w:sz w:val="32"/>
                          <w:szCs w:val="32"/>
                          <w:lang w:bidi="ar-EG"/>
                        </w:rPr>
                        <w:t>000000.00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CF6A1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CF6A1F"/>
                          <w:sz w:val="32"/>
                          <w:szCs w:val="32"/>
                          <w:lang w:bidi="ar-EG"/>
                        </w:rPr>
                        <w:t>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055</wp:posOffset>
                </wp:positionH>
                <wp:positionV relativeFrom="paragraph">
                  <wp:posOffset>92075</wp:posOffset>
                </wp:positionV>
                <wp:extent cx="1241425" cy="730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18"/>
                                <w:szCs w:val="1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7.5pt;mso-wrap-distance-left:9.05pt;mso-wrap-distance-right:9.05pt;mso-wrap-distance-top:0pt;mso-wrap-distance-bottom:0pt;margin-top:7.2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18"/>
                          <w:szCs w:val="1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76" w:leader="none"/>
          <w:tab w:val="left" w:pos="9360" w:leader="none"/>
        </w:tabs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505460</wp:posOffset>
                </wp:positionH>
                <wp:positionV relativeFrom="paragraph">
                  <wp:posOffset>572770</wp:posOffset>
                </wp:positionV>
                <wp:extent cx="6852285" cy="1270"/>
                <wp:effectExtent l="635" t="3175" r="635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22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45.1pt" to="499.7pt,45.15pt" ID="Straight Connector 4" stroked="t" o:allowincell="f" style="position:absolute;flip:xy;mso-position-horizontal-relative:margin">
                <v:stroke color="#ed7d31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6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ffr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276" w:leader="none"/>
      </w:tabs>
      <w:jc w:val="right"/>
      <w:rPr/>
    </w:pPr>
    <w:r>
      <w:rPr/>
    </w:r>
  </w:p>
  <w:p>
    <w:pPr>
      <w:pStyle w:val="Normal"/>
      <w:spacing w:lineRule="auto" w:line="360" w:before="0" w:after="0"/>
      <w:ind w:left="-540" w:right="-630" w:hanging="0"/>
      <w:jc w:val="right"/>
      <w:rPr/>
    </w:pPr>
    <w:r>
      <w:rPr>
        <w:rFonts w:ascii="Effra;Arial" w:hAnsi="Effra;Arial" w:cs="Effra;Arial"/>
        <w:b/>
        <w:b/>
        <w:bCs/>
        <w:color w:val="393939"/>
        <w:rtl w:val="true"/>
      </w:rPr>
      <w:t>الملاحظات</w:t>
    </w:r>
    <w:r>
      <w:rPr>
        <w:rFonts w:cs="Effra;Arial" w:ascii="Effra;Arial" w:hAnsi="Effra;Arial"/>
        <w:b/>
        <w:bCs/>
        <w:color w:val="393939"/>
      </w:rPr>
      <w:t>:</w:t>
    </w:r>
    <w:r>
      <w:rPr>
        <w:rFonts w:eastAsia="Times New Roman" w:cs="Effra;Arial" w:ascii="Effra;Arial" w:hAnsi="Effra;Arial"/>
        <w:b/>
        <w:bCs/>
        <w:color w:val="393939"/>
      </w:rPr>
      <w:t xml:space="preserve">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360" w:before="0" w:after="0"/>
      <w:ind w:left="-540" w:right="-630" w:hanging="0"/>
      <w:jc w:val="right"/>
      <w:rPr>
        <w:rFonts w:ascii="Effra;Arial" w:hAnsi="Effra;Arial" w:cs="Effra;Arial"/>
        <w:color w:val="393939"/>
        <w:sz w:val="24"/>
        <w:szCs w:val="24"/>
      </w:rPr>
    </w:pPr>
    <w:r>
      <w:rPr>
        <w:rFonts w:cs="Effra;Arial" w:ascii="Effra;Arial" w:hAnsi="Effra;Arial"/>
        <w:color w:val="393939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Effra;Arial" w:ascii="Effra;Arial" w:hAnsi="Effra;Arial"/>
        <w:color w:val="393939"/>
        <w:sz w:val="18"/>
        <w:szCs w:val="18"/>
      </w:rPr>
      <w:t>....................</w:t>
    </w:r>
    <w:r>
      <w:rPr>
        <w:rFonts w:cs="Effra;Arial" w:ascii="Effra;Arial" w:hAnsi="Effra;Arial"/>
        <w:color w:val="393939"/>
        <w:sz w:val="18"/>
        <w:szCs w:val="18"/>
      </w:rPr>
      <w:t>....................................................................................</w:t>
    </w:r>
    <w:r>
      <w:rPr>
        <w:rFonts w:cs="Effra;Arial" w:ascii="Effra;Arial" w:hAnsi="Effra;Arial"/>
        <w:color w:val="393939"/>
        <w:sz w:val="18"/>
        <w:szCs w:val="18"/>
      </w:rPr>
      <w:t>.....</w:t>
    </w:r>
    <w:r>
      <w:rPr>
        <w:rFonts w:cs="Effra;Arial" w:ascii="Effra;Arial" w:hAnsi="Effra;Arial"/>
        <w:color w:val="393939"/>
        <w:sz w:val="18"/>
        <w:szCs w:val="18"/>
      </w:rPr>
      <w:t>........................................................................</w:t>
    </w:r>
    <w:r>
      <w:rPr>
        <w:rFonts w:cs="Effra;Arial" w:ascii="Effra;Arial" w:hAnsi="Effra;Arial"/>
        <w:color w:val="393939"/>
        <w:sz w:val="18"/>
        <w:szCs w:val="18"/>
      </w:rPr>
      <w:t>..</w:t>
    </w:r>
  </w:p>
  <w:p>
    <w:pPr>
      <w:pStyle w:val="Footer"/>
      <w:tabs>
        <w:tab w:val="clear" w:pos="720"/>
      </w:tabs>
      <w:ind w:right="-630" w:hanging="0"/>
      <w:jc w:val="right"/>
      <w:rPr>
        <w:rFonts w:ascii="Effra;Arial" w:hAnsi="Effra;Arial" w:cs="Effra;Arial"/>
        <w:b/>
        <w:b/>
        <w:bCs/>
        <w:color w:val="393939"/>
        <w:sz w:val="24"/>
        <w:szCs w:val="24"/>
      </w:rPr>
    </w:pPr>
    <w:r>
      <w:rPr>
        <w:rFonts w:cs="Effra;Arial" w:ascii="Effra;Arial" w:hAnsi="Effra;Arial"/>
        <w:b/>
        <w:bCs/>
        <w:color w:val="393939"/>
        <w:sz w:val="24"/>
        <w:szCs w:val="24"/>
      </w:rPr>
    </w:r>
  </w:p>
  <w:p>
    <w:pPr>
      <w:pStyle w:val="Footer"/>
      <w:tabs>
        <w:tab w:val="clear" w:pos="720"/>
      </w:tabs>
      <w:spacing w:lineRule="auto" w:line="360"/>
      <w:ind w:right="-630" w:hanging="0"/>
      <w:jc w:val="right"/>
      <w:rPr>
        <w:rFonts w:ascii="Effra;Arial" w:hAnsi="Effra;Arial" w:cs="Effra;Arial"/>
        <w:b/>
        <w:b/>
        <w:bCs/>
        <w:color w:val="393939"/>
      </w:rPr>
    </w:pPr>
    <w:r>
      <w:rPr>
        <w:rFonts w:ascii="Effra;Arial" w:hAnsi="Effra;Arial" w:cs="Effra;Arial"/>
        <w:b/>
        <w:b/>
        <w:bCs/>
        <w:color w:val="393939"/>
        <w:rtl w:val="true"/>
      </w:rPr>
      <w:t>الشروط و الأحكام</w:t>
    </w:r>
    <w:r>
      <w:rPr>
        <w:rFonts w:cs="Effra;Arial" w:ascii="Effra;Arial" w:hAnsi="Effra;Arial"/>
        <w:b/>
        <w:bCs/>
        <w:color w:val="393939"/>
      </w:rPr>
      <w:t>: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360" w:before="0" w:after="0"/>
      <w:ind w:left="-540" w:right="-630" w:hanging="0"/>
      <w:jc w:val="right"/>
      <w:rPr/>
    </w:pPr>
    <w:r>
      <w:rPr>
        <w:rFonts w:cs="Effra;Arial" w:ascii="Effra;Arial" w:hAnsi="Effra;Arial"/>
        <w:sz w:val="18"/>
        <w:szCs w:val="18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Effra;Arial" w:ascii="Effra;Arial" w:hAnsi="Effra;Arial"/>
        <w:sz w:val="18"/>
        <w:szCs w:val="18"/>
      </w:rPr>
      <w:t>......................</w:t>
    </w:r>
    <w:r>
      <w:rPr>
        <w:rFonts w:cs="Effra;Arial" w:ascii="Effra;Arial" w:hAnsi="Effra;Arial"/>
        <w:sz w:val="18"/>
        <w:szCs w:val="18"/>
      </w:rPr>
      <w:t>....................................................................................</w:t>
    </w:r>
    <w:r>
      <w:rPr>
        <w:rFonts w:cs="Effra;Arial" w:ascii="Effra;Arial" w:hAnsi="Effra;Arial"/>
        <w:sz w:val="18"/>
        <w:szCs w:val="18"/>
      </w:rPr>
      <w:t>......</w:t>
    </w:r>
    <w:r>
      <w:rPr>
        <w:rFonts w:cs="Effra;Arial" w:ascii="Effra;Arial" w:hAnsi="Effra;Arial"/>
        <w:sz w:val="18"/>
        <w:szCs w:val="18"/>
      </w:rPr>
      <w:t>............................................</w:t>
    </w:r>
    <w:r>
      <w:rPr>
        <w:rFonts w:cs="Effra;Arial" w:ascii="Effra;Arial" w:hAnsi="Effra;Arial"/>
        <w:sz w:val="18"/>
        <w:szCs w:val="18"/>
      </w:rPr>
      <w:t>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68" w:leader="none"/>
      </w:tabs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364490</wp:posOffset>
              </wp:positionH>
              <wp:positionV relativeFrom="paragraph">
                <wp:posOffset>340360</wp:posOffset>
              </wp:positionV>
              <wp:extent cx="1057275" cy="323850"/>
              <wp:effectExtent l="635" t="0" r="0" b="0"/>
              <wp:wrapNone/>
              <wp:docPr id="5" name="Auto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732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587" h="513">
                            <a:moveTo>
                              <a:pt x="736" y="56"/>
                            </a:moveTo>
                            <a:lnTo>
                              <a:pt x="725" y="47"/>
                            </a:lnTo>
                            <a:lnTo>
                              <a:pt x="673" y="0"/>
                            </a:lnTo>
                            <a:lnTo>
                              <a:pt x="615" y="56"/>
                            </a:lnTo>
                            <a:lnTo>
                              <a:pt x="639" y="81"/>
                            </a:lnTo>
                            <a:lnTo>
                              <a:pt x="674" y="47"/>
                            </a:lnTo>
                            <a:lnTo>
                              <a:pt x="713" y="81"/>
                            </a:lnTo>
                            <a:lnTo>
                              <a:pt x="736" y="56"/>
                            </a:lnTo>
                            <a:moveTo>
                              <a:pt x="1587" y="460"/>
                            </a:moveTo>
                            <a:lnTo>
                              <a:pt x="1560" y="434"/>
                            </a:lnTo>
                            <a:lnTo>
                              <a:pt x="1545" y="449"/>
                            </a:lnTo>
                            <a:lnTo>
                              <a:pt x="1531" y="458"/>
                            </a:lnTo>
                            <a:lnTo>
                              <a:pt x="1516" y="461"/>
                            </a:lnTo>
                            <a:lnTo>
                              <a:pt x="1501" y="459"/>
                            </a:lnTo>
                            <a:lnTo>
                              <a:pt x="1487" y="454"/>
                            </a:lnTo>
                            <a:lnTo>
                              <a:pt x="1471" y="440"/>
                            </a:lnTo>
                            <a:lnTo>
                              <a:pt x="1461" y="422"/>
                            </a:lnTo>
                            <a:lnTo>
                              <a:pt x="1457" y="404"/>
                            </a:lnTo>
                            <a:lnTo>
                              <a:pt x="1455" y="393"/>
                            </a:lnTo>
                            <a:lnTo>
                              <a:pt x="1456" y="374"/>
                            </a:lnTo>
                            <a:lnTo>
                              <a:pt x="1456" y="367"/>
                            </a:lnTo>
                            <a:lnTo>
                              <a:pt x="1459" y="344"/>
                            </a:lnTo>
                            <a:lnTo>
                              <a:pt x="1464" y="319"/>
                            </a:lnTo>
                            <a:lnTo>
                              <a:pt x="1473" y="280"/>
                            </a:lnTo>
                            <a:lnTo>
                              <a:pt x="1476" y="265"/>
                            </a:lnTo>
                            <a:lnTo>
                              <a:pt x="1479" y="252"/>
                            </a:lnTo>
                            <a:lnTo>
                              <a:pt x="1481" y="238"/>
                            </a:lnTo>
                            <a:lnTo>
                              <a:pt x="1482" y="235"/>
                            </a:lnTo>
                            <a:lnTo>
                              <a:pt x="1485" y="208"/>
                            </a:lnTo>
                            <a:lnTo>
                              <a:pt x="1486" y="181"/>
                            </a:lnTo>
                            <a:lnTo>
                              <a:pt x="1484" y="164"/>
                            </a:lnTo>
                            <a:lnTo>
                              <a:pt x="1483" y="158"/>
                            </a:lnTo>
                            <a:lnTo>
                              <a:pt x="1473" y="139"/>
                            </a:lnTo>
                            <a:lnTo>
                              <a:pt x="1465" y="130"/>
                            </a:lnTo>
                            <a:lnTo>
                              <a:pt x="1454" y="126"/>
                            </a:lnTo>
                            <a:lnTo>
                              <a:pt x="1441" y="127"/>
                            </a:lnTo>
                            <a:lnTo>
                              <a:pt x="1420" y="132"/>
                            </a:lnTo>
                            <a:lnTo>
                              <a:pt x="1395" y="146"/>
                            </a:lnTo>
                            <a:lnTo>
                              <a:pt x="1364" y="167"/>
                            </a:lnTo>
                            <a:lnTo>
                              <a:pt x="1328" y="195"/>
                            </a:lnTo>
                            <a:lnTo>
                              <a:pt x="1320" y="201"/>
                            </a:lnTo>
                            <a:lnTo>
                              <a:pt x="1120" y="361"/>
                            </a:lnTo>
                            <a:lnTo>
                              <a:pt x="1112" y="365"/>
                            </a:lnTo>
                            <a:lnTo>
                              <a:pt x="1097" y="369"/>
                            </a:lnTo>
                            <a:lnTo>
                              <a:pt x="1093" y="369"/>
                            </a:lnTo>
                            <a:lnTo>
                              <a:pt x="1091" y="367"/>
                            </a:lnTo>
                            <a:lnTo>
                              <a:pt x="1089" y="365"/>
                            </a:lnTo>
                            <a:lnTo>
                              <a:pt x="1089" y="348"/>
                            </a:lnTo>
                            <a:lnTo>
                              <a:pt x="1104" y="321"/>
                            </a:lnTo>
                            <a:lnTo>
                              <a:pt x="1110" y="308"/>
                            </a:lnTo>
                            <a:lnTo>
                              <a:pt x="1124" y="281"/>
                            </a:lnTo>
                            <a:lnTo>
                              <a:pt x="1132" y="265"/>
                            </a:lnTo>
                            <a:lnTo>
                              <a:pt x="1140" y="250"/>
                            </a:lnTo>
                            <a:lnTo>
                              <a:pt x="1148" y="235"/>
                            </a:lnTo>
                            <a:lnTo>
                              <a:pt x="1159" y="207"/>
                            </a:lnTo>
                            <a:lnTo>
                              <a:pt x="1160" y="188"/>
                            </a:lnTo>
                            <a:lnTo>
                              <a:pt x="1160" y="186"/>
                            </a:lnTo>
                            <a:lnTo>
                              <a:pt x="1160" y="185"/>
                            </a:lnTo>
                            <a:lnTo>
                              <a:pt x="1155" y="172"/>
                            </a:lnTo>
                            <a:lnTo>
                              <a:pt x="1148" y="163"/>
                            </a:lnTo>
                            <a:lnTo>
                              <a:pt x="1133" y="153"/>
                            </a:lnTo>
                            <a:lnTo>
                              <a:pt x="1114" y="150"/>
                            </a:lnTo>
                            <a:lnTo>
                              <a:pt x="1092" y="153"/>
                            </a:lnTo>
                            <a:lnTo>
                              <a:pt x="1069" y="163"/>
                            </a:lnTo>
                            <a:lnTo>
                              <a:pt x="1018" y="198"/>
                            </a:lnTo>
                            <a:lnTo>
                              <a:pt x="953" y="249"/>
                            </a:lnTo>
                            <a:lnTo>
                              <a:pt x="884" y="308"/>
                            </a:lnTo>
                            <a:lnTo>
                              <a:pt x="819" y="367"/>
                            </a:lnTo>
                            <a:lnTo>
                              <a:pt x="834" y="333"/>
                            </a:lnTo>
                            <a:lnTo>
                              <a:pt x="845" y="294"/>
                            </a:lnTo>
                            <a:lnTo>
                              <a:pt x="850" y="254"/>
                            </a:lnTo>
                            <a:lnTo>
                              <a:pt x="842" y="218"/>
                            </a:lnTo>
                            <a:lnTo>
                              <a:pt x="838" y="212"/>
                            </a:lnTo>
                            <a:lnTo>
                              <a:pt x="833" y="204"/>
                            </a:lnTo>
                            <a:lnTo>
                              <a:pt x="821" y="193"/>
                            </a:lnTo>
                            <a:lnTo>
                              <a:pt x="806" y="185"/>
                            </a:lnTo>
                            <a:lnTo>
                              <a:pt x="790" y="180"/>
                            </a:lnTo>
                            <a:lnTo>
                              <a:pt x="788" y="179"/>
                            </a:lnTo>
                            <a:lnTo>
                              <a:pt x="767" y="176"/>
                            </a:lnTo>
                            <a:lnTo>
                              <a:pt x="745" y="175"/>
                            </a:lnTo>
                            <a:lnTo>
                              <a:pt x="723" y="176"/>
                            </a:lnTo>
                            <a:lnTo>
                              <a:pt x="701" y="180"/>
                            </a:lnTo>
                            <a:lnTo>
                              <a:pt x="693" y="170"/>
                            </a:lnTo>
                            <a:lnTo>
                              <a:pt x="693" y="291"/>
                            </a:lnTo>
                            <a:lnTo>
                              <a:pt x="678" y="352"/>
                            </a:lnTo>
                            <a:lnTo>
                              <a:pt x="646" y="408"/>
                            </a:lnTo>
                            <a:lnTo>
                              <a:pt x="603" y="454"/>
                            </a:lnTo>
                            <a:lnTo>
                              <a:pt x="578" y="469"/>
                            </a:lnTo>
                            <a:lnTo>
                              <a:pt x="552" y="475"/>
                            </a:lnTo>
                            <a:lnTo>
                              <a:pt x="528" y="473"/>
                            </a:lnTo>
                            <a:lnTo>
                              <a:pt x="508" y="464"/>
                            </a:lnTo>
                            <a:lnTo>
                              <a:pt x="496" y="452"/>
                            </a:lnTo>
                            <a:lnTo>
                              <a:pt x="489" y="436"/>
                            </a:lnTo>
                            <a:lnTo>
                              <a:pt x="488" y="418"/>
                            </a:lnTo>
                            <a:lnTo>
                              <a:pt x="493" y="397"/>
                            </a:lnTo>
                            <a:lnTo>
                              <a:pt x="521" y="343"/>
                            </a:lnTo>
                            <a:lnTo>
                              <a:pt x="565" y="293"/>
                            </a:lnTo>
                            <a:lnTo>
                              <a:pt x="621" y="252"/>
                            </a:lnTo>
                            <a:lnTo>
                              <a:pt x="683" y="223"/>
                            </a:lnTo>
                            <a:lnTo>
                              <a:pt x="684" y="226"/>
                            </a:lnTo>
                            <a:lnTo>
                              <a:pt x="684" y="228"/>
                            </a:lnTo>
                            <a:lnTo>
                              <a:pt x="685" y="230"/>
                            </a:lnTo>
                            <a:lnTo>
                              <a:pt x="693" y="291"/>
                            </a:lnTo>
                            <a:lnTo>
                              <a:pt x="693" y="170"/>
                            </a:lnTo>
                            <a:lnTo>
                              <a:pt x="693" y="169"/>
                            </a:lnTo>
                            <a:lnTo>
                              <a:pt x="692" y="169"/>
                            </a:lnTo>
                            <a:lnTo>
                              <a:pt x="683" y="159"/>
                            </a:lnTo>
                            <a:lnTo>
                              <a:pt x="672" y="152"/>
                            </a:lnTo>
                            <a:lnTo>
                              <a:pt x="634" y="135"/>
                            </a:lnTo>
                            <a:lnTo>
                              <a:pt x="594" y="132"/>
                            </a:lnTo>
                            <a:lnTo>
                              <a:pt x="554" y="139"/>
                            </a:lnTo>
                            <a:lnTo>
                              <a:pt x="519" y="153"/>
                            </a:lnTo>
                            <a:lnTo>
                              <a:pt x="487" y="171"/>
                            </a:lnTo>
                            <a:lnTo>
                              <a:pt x="453" y="195"/>
                            </a:lnTo>
                            <a:lnTo>
                              <a:pt x="417" y="224"/>
                            </a:lnTo>
                            <a:lnTo>
                              <a:pt x="379" y="258"/>
                            </a:lnTo>
                            <a:lnTo>
                              <a:pt x="344" y="294"/>
                            </a:lnTo>
                            <a:lnTo>
                              <a:pt x="312" y="329"/>
                            </a:lnTo>
                            <a:lnTo>
                              <a:pt x="281" y="366"/>
                            </a:lnTo>
                            <a:lnTo>
                              <a:pt x="222" y="436"/>
                            </a:lnTo>
                            <a:lnTo>
                              <a:pt x="213" y="447"/>
                            </a:lnTo>
                            <a:lnTo>
                              <a:pt x="31" y="196"/>
                            </a:lnTo>
                            <a:lnTo>
                              <a:pt x="0" y="218"/>
                            </a:lnTo>
                            <a:lnTo>
                              <a:pt x="211" y="508"/>
                            </a:lnTo>
                            <a:lnTo>
                              <a:pt x="239" y="474"/>
                            </a:lnTo>
                            <a:lnTo>
                              <a:pt x="253" y="458"/>
                            </a:lnTo>
                            <a:lnTo>
                              <a:pt x="262" y="447"/>
                            </a:lnTo>
                            <a:lnTo>
                              <a:pt x="286" y="418"/>
                            </a:lnTo>
                            <a:lnTo>
                              <a:pt x="309" y="391"/>
                            </a:lnTo>
                            <a:lnTo>
                              <a:pt x="340" y="355"/>
                            </a:lnTo>
                            <a:lnTo>
                              <a:pt x="372" y="319"/>
                            </a:lnTo>
                            <a:lnTo>
                              <a:pt x="405" y="285"/>
                            </a:lnTo>
                            <a:lnTo>
                              <a:pt x="441" y="253"/>
                            </a:lnTo>
                            <a:lnTo>
                              <a:pt x="475" y="225"/>
                            </a:lnTo>
                            <a:lnTo>
                              <a:pt x="506" y="203"/>
                            </a:lnTo>
                            <a:lnTo>
                              <a:pt x="536" y="186"/>
                            </a:lnTo>
                            <a:lnTo>
                              <a:pt x="563" y="175"/>
                            </a:lnTo>
                            <a:lnTo>
                              <a:pt x="593" y="169"/>
                            </a:lnTo>
                            <a:lnTo>
                              <a:pt x="623" y="171"/>
                            </a:lnTo>
                            <a:lnTo>
                              <a:pt x="651" y="183"/>
                            </a:lnTo>
                            <a:lnTo>
                              <a:pt x="654" y="185"/>
                            </a:lnTo>
                            <a:lnTo>
                              <a:pt x="658" y="188"/>
                            </a:lnTo>
                            <a:lnTo>
                              <a:pt x="661" y="191"/>
                            </a:lnTo>
                            <a:lnTo>
                              <a:pt x="594" y="225"/>
                            </a:lnTo>
                            <a:lnTo>
                              <a:pt x="535" y="271"/>
                            </a:lnTo>
                            <a:lnTo>
                              <a:pt x="488" y="326"/>
                            </a:lnTo>
                            <a:lnTo>
                              <a:pt x="458" y="385"/>
                            </a:lnTo>
                            <a:lnTo>
                              <a:pt x="451" y="418"/>
                            </a:lnTo>
                            <a:lnTo>
                              <a:pt x="454" y="448"/>
                            </a:lnTo>
                            <a:lnTo>
                              <a:pt x="466" y="474"/>
                            </a:lnTo>
                            <a:lnTo>
                              <a:pt x="487" y="495"/>
                            </a:lnTo>
                            <a:lnTo>
                              <a:pt x="501" y="503"/>
                            </a:lnTo>
                            <a:lnTo>
                              <a:pt x="515" y="508"/>
                            </a:lnTo>
                            <a:lnTo>
                              <a:pt x="530" y="511"/>
                            </a:lnTo>
                            <a:lnTo>
                              <a:pt x="546" y="512"/>
                            </a:lnTo>
                            <a:lnTo>
                              <a:pt x="567" y="510"/>
                            </a:lnTo>
                            <a:lnTo>
                              <a:pt x="588" y="505"/>
                            </a:lnTo>
                            <a:lnTo>
                              <a:pt x="609" y="495"/>
                            </a:lnTo>
                            <a:lnTo>
                              <a:pt x="627" y="482"/>
                            </a:lnTo>
                            <a:lnTo>
                              <a:pt x="634" y="475"/>
                            </a:lnTo>
                            <a:lnTo>
                              <a:pt x="677" y="429"/>
                            </a:lnTo>
                            <a:lnTo>
                              <a:pt x="714" y="363"/>
                            </a:lnTo>
                            <a:lnTo>
                              <a:pt x="730" y="290"/>
                            </a:lnTo>
                            <a:lnTo>
                              <a:pt x="721" y="223"/>
                            </a:lnTo>
                            <a:lnTo>
                              <a:pt x="721" y="217"/>
                            </a:lnTo>
                            <a:lnTo>
                              <a:pt x="720" y="216"/>
                            </a:lnTo>
                            <a:lnTo>
                              <a:pt x="719" y="214"/>
                            </a:lnTo>
                            <a:lnTo>
                              <a:pt x="735" y="213"/>
                            </a:lnTo>
                            <a:lnTo>
                              <a:pt x="750" y="212"/>
                            </a:lnTo>
                            <a:lnTo>
                              <a:pt x="765" y="213"/>
                            </a:lnTo>
                            <a:lnTo>
                              <a:pt x="780" y="216"/>
                            </a:lnTo>
                            <a:lnTo>
                              <a:pt x="794" y="219"/>
                            </a:lnTo>
                            <a:lnTo>
                              <a:pt x="803" y="225"/>
                            </a:lnTo>
                            <a:lnTo>
                              <a:pt x="808" y="235"/>
                            </a:lnTo>
                            <a:lnTo>
                              <a:pt x="812" y="263"/>
                            </a:lnTo>
                            <a:lnTo>
                              <a:pt x="812" y="266"/>
                            </a:lnTo>
                            <a:lnTo>
                              <a:pt x="805" y="301"/>
                            </a:lnTo>
                            <a:lnTo>
                              <a:pt x="791" y="337"/>
                            </a:lnTo>
                            <a:lnTo>
                              <a:pt x="779" y="365"/>
                            </a:lnTo>
                            <a:lnTo>
                              <a:pt x="774" y="375"/>
                            </a:lnTo>
                            <a:lnTo>
                              <a:pt x="769" y="385"/>
                            </a:lnTo>
                            <a:lnTo>
                              <a:pt x="763" y="396"/>
                            </a:lnTo>
                            <a:lnTo>
                              <a:pt x="747" y="430"/>
                            </a:lnTo>
                            <a:lnTo>
                              <a:pt x="737" y="449"/>
                            </a:lnTo>
                            <a:lnTo>
                              <a:pt x="740" y="460"/>
                            </a:lnTo>
                            <a:lnTo>
                              <a:pt x="756" y="471"/>
                            </a:lnTo>
                            <a:lnTo>
                              <a:pt x="767" y="470"/>
                            </a:lnTo>
                            <a:lnTo>
                              <a:pt x="773" y="463"/>
                            </a:lnTo>
                            <a:lnTo>
                              <a:pt x="825" y="413"/>
                            </a:lnTo>
                            <a:lnTo>
                              <a:pt x="875" y="367"/>
                            </a:lnTo>
                            <a:lnTo>
                              <a:pt x="893" y="350"/>
                            </a:lnTo>
                            <a:lnTo>
                              <a:pt x="966" y="287"/>
                            </a:lnTo>
                            <a:lnTo>
                              <a:pt x="1035" y="232"/>
                            </a:lnTo>
                            <a:lnTo>
                              <a:pt x="1087" y="196"/>
                            </a:lnTo>
                            <a:lnTo>
                              <a:pt x="1107" y="185"/>
                            </a:lnTo>
                            <a:lnTo>
                              <a:pt x="1119" y="187"/>
                            </a:lnTo>
                            <a:lnTo>
                              <a:pt x="1124" y="192"/>
                            </a:lnTo>
                            <a:lnTo>
                              <a:pt x="1124" y="201"/>
                            </a:lnTo>
                            <a:lnTo>
                              <a:pt x="1115" y="218"/>
                            </a:lnTo>
                            <a:lnTo>
                              <a:pt x="1107" y="232"/>
                            </a:lnTo>
                            <a:lnTo>
                              <a:pt x="1099" y="248"/>
                            </a:lnTo>
                            <a:lnTo>
                              <a:pt x="1091" y="263"/>
                            </a:lnTo>
                            <a:lnTo>
                              <a:pt x="1075" y="294"/>
                            </a:lnTo>
                            <a:lnTo>
                              <a:pt x="1071" y="303"/>
                            </a:lnTo>
                            <a:lnTo>
                              <a:pt x="1068" y="308"/>
                            </a:lnTo>
                            <a:lnTo>
                              <a:pt x="1062" y="320"/>
                            </a:lnTo>
                            <a:lnTo>
                              <a:pt x="1056" y="332"/>
                            </a:lnTo>
                            <a:lnTo>
                              <a:pt x="1053" y="345"/>
                            </a:lnTo>
                            <a:lnTo>
                              <a:pt x="1052" y="360"/>
                            </a:lnTo>
                            <a:lnTo>
                              <a:pt x="1054" y="374"/>
                            </a:lnTo>
                            <a:lnTo>
                              <a:pt x="1058" y="385"/>
                            </a:lnTo>
                            <a:lnTo>
                              <a:pt x="1064" y="393"/>
                            </a:lnTo>
                            <a:lnTo>
                              <a:pt x="1069" y="398"/>
                            </a:lnTo>
                            <a:lnTo>
                              <a:pt x="1077" y="402"/>
                            </a:lnTo>
                            <a:lnTo>
                              <a:pt x="1086" y="405"/>
                            </a:lnTo>
                            <a:lnTo>
                              <a:pt x="1099" y="406"/>
                            </a:lnTo>
                            <a:lnTo>
                              <a:pt x="1114" y="404"/>
                            </a:lnTo>
                            <a:lnTo>
                              <a:pt x="1124" y="400"/>
                            </a:lnTo>
                            <a:lnTo>
                              <a:pt x="1133" y="396"/>
                            </a:lnTo>
                            <a:lnTo>
                              <a:pt x="1142" y="391"/>
                            </a:lnTo>
                            <a:lnTo>
                              <a:pt x="1151" y="384"/>
                            </a:lnTo>
                            <a:lnTo>
                              <a:pt x="1170" y="369"/>
                            </a:lnTo>
                            <a:lnTo>
                              <a:pt x="1352" y="224"/>
                            </a:lnTo>
                            <a:lnTo>
                              <a:pt x="1385" y="198"/>
                            </a:lnTo>
                            <a:lnTo>
                              <a:pt x="1411" y="179"/>
                            </a:lnTo>
                            <a:lnTo>
                              <a:pt x="1431" y="168"/>
                            </a:lnTo>
                            <a:lnTo>
                              <a:pt x="1443" y="164"/>
                            </a:lnTo>
                            <a:lnTo>
                              <a:pt x="1444" y="164"/>
                            </a:lnTo>
                            <a:lnTo>
                              <a:pt x="1446" y="167"/>
                            </a:lnTo>
                            <a:lnTo>
                              <a:pt x="1449" y="176"/>
                            </a:lnTo>
                            <a:lnTo>
                              <a:pt x="1449" y="181"/>
                            </a:lnTo>
                            <a:lnTo>
                              <a:pt x="1449" y="196"/>
                            </a:lnTo>
                            <a:lnTo>
                              <a:pt x="1445" y="229"/>
                            </a:lnTo>
                            <a:lnTo>
                              <a:pt x="1444" y="232"/>
                            </a:lnTo>
                            <a:lnTo>
                              <a:pt x="1442" y="245"/>
                            </a:lnTo>
                            <a:lnTo>
                              <a:pt x="1439" y="258"/>
                            </a:lnTo>
                            <a:lnTo>
                              <a:pt x="1436" y="271"/>
                            </a:lnTo>
                            <a:lnTo>
                              <a:pt x="1431" y="294"/>
                            </a:lnTo>
                            <a:lnTo>
                              <a:pt x="1427" y="312"/>
                            </a:lnTo>
                            <a:lnTo>
                              <a:pt x="1422" y="339"/>
                            </a:lnTo>
                            <a:lnTo>
                              <a:pt x="1418" y="365"/>
                            </a:lnTo>
                            <a:lnTo>
                              <a:pt x="1418" y="367"/>
                            </a:lnTo>
                            <a:lnTo>
                              <a:pt x="1418" y="394"/>
                            </a:lnTo>
                            <a:lnTo>
                              <a:pt x="1423" y="425"/>
                            </a:lnTo>
                            <a:lnTo>
                              <a:pt x="1434" y="451"/>
                            </a:lnTo>
                            <a:lnTo>
                              <a:pt x="1450" y="472"/>
                            </a:lnTo>
                            <a:lnTo>
                              <a:pt x="1470" y="487"/>
                            </a:lnTo>
                            <a:lnTo>
                              <a:pt x="1498" y="497"/>
                            </a:lnTo>
                            <a:lnTo>
                              <a:pt x="1525" y="498"/>
                            </a:lnTo>
                            <a:lnTo>
                              <a:pt x="1550" y="491"/>
                            </a:lnTo>
                            <a:lnTo>
                              <a:pt x="1572" y="476"/>
                            </a:lnTo>
                            <a:lnTo>
                              <a:pt x="1586" y="461"/>
                            </a:lnTo>
                            <a:lnTo>
                              <a:pt x="1587" y="460"/>
                            </a:lnTo>
                          </a:path>
                        </a:pathLst>
                      </a:custGeom>
                      <a:solidFill>
                        <a:srgbClr val="6ab8a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coordsize="1587,513" path="m736,56l725,47l673,0l615,56l639,81l674,47l713,81l736,56m1587,460l1560,434l1545,449l1531,458l1516,461l1501,459l1487,454l1471,440l1461,422l1457,404l1455,393l1456,374l1456,367l1459,344l1464,319l1473,280l1476,265l1479,252l1481,238l1482,235l1485,208l1486,181l1484,164l1483,158l1473,139l1465,130l1454,126l1441,127l1420,132l1395,146l1364,167l1328,195l1320,201l1120,361l1112,365l1097,369l1093,369l1091,367l1089,365l1089,348l1104,321l1110,308l1124,281l1132,265l1140,250l1148,235l1159,207l1160,188l1160,186l1160,185l1155,172l1148,163l1133,153l1114,150l1092,153l1069,163l1018,198l953,249l884,308l819,367l834,333l845,294l850,254l842,218l838,212l833,204l821,193l806,185l790,180l788,179l767,176l745,175l723,176l701,180l693,170l693,291l678,352l646,408l603,454l578,469l552,475l528,473l508,464l496,452l489,436l488,418l493,397l521,343l565,293l621,252l683,223l684,226l684,228l685,230l693,291l693,170l693,169l692,169l683,159l672,152l634,135l594,132l554,139l519,153l487,171l453,195l417,224l379,258l344,294l312,329l281,366l222,436l213,447l31,196l0,218l211,508l239,474l253,458l262,447l286,418l309,391l340,355l372,319l405,285l441,253l475,225l506,203l536,186l563,175l593,169l623,171l651,183l654,185l658,188l661,191l594,225l535,271l488,326l458,385l451,418l454,448l466,474l487,495l501,503l515,508l530,511l546,512l567,510l588,505l609,495l627,482l634,475l677,429l714,363l730,290l721,223l721,217l720,216l719,214l735,213l750,212l765,213l780,216l794,219l803,225l808,235l812,263l812,266l805,301l791,337l779,365l774,375l769,385l763,396l747,430l737,449l740,460l756,471l767,470l773,463l825,413l875,367l893,350l966,287l1035,232l1087,196l1107,185l1119,187l1124,192l1124,201l1115,218l1107,232l1099,248l1091,263l1075,294l1071,303l1068,308l1062,320l1056,332l1053,345l1052,360l1054,374l1058,385l1064,393l1069,398l1077,402l1086,405l1099,406l1114,404l1124,400l1133,396l1142,391l1151,384l1170,369l1352,224l1385,198l1411,179l1431,168l1443,164l1444,164l1446,167l1449,176l1449,181l1449,196l1445,229l1444,232l1442,245l1439,258l1436,271l1431,294l1427,312l1422,339l1418,365l1418,367l1418,394l1423,425l1434,451l1450,472l1470,487l1498,497l1525,498l1550,491l1572,476l1586,461l1587,460e" fillcolor="#6ab8a1" stroked="f" o:allowincell="f" style="position:absolute;margin-left:-28.7pt;margin-top:26.8pt;width:83.2pt;height:25.45pt;mso-wrap-style:none;v-text-anchor:middle">
              <v:fill o:detectmouseclick="t" type="solid" color2="#95475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33425</wp:posOffset>
              </wp:positionH>
              <wp:positionV relativeFrom="paragraph">
                <wp:posOffset>-293370</wp:posOffset>
              </wp:positionV>
              <wp:extent cx="7414260" cy="9738360"/>
              <wp:effectExtent l="60325" t="60325" r="60325" b="60325"/>
              <wp:wrapNone/>
              <wp:docPr id="6" name="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4200" cy="9738360"/>
                      </a:xfrm>
                      <a:prstGeom prst="rect">
                        <a:avLst/>
                      </a:prstGeom>
                      <a:noFill/>
                      <a:ln w="12060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2" stroked="t" o:allowincell="f" style="position:absolute;margin-left:-57.75pt;margin-top:-23.1pt;width:583.75pt;height:766.75pt;mso-wrap-style:none;v-text-anchor:middle;mso-position-horizontal-relative:margin">
              <v:fill o:detectmouseclick="t" on="false"/>
              <v:stroke color="#ed7d31" weight="120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362585</wp:posOffset>
              </wp:positionH>
              <wp:positionV relativeFrom="paragraph">
                <wp:posOffset>1085850</wp:posOffset>
              </wp:positionV>
              <wp:extent cx="4022725" cy="3810"/>
              <wp:effectExtent l="635" t="57150" r="635" b="57150"/>
              <wp:wrapNone/>
              <wp:docPr id="7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22640" cy="3960"/>
                      </a:xfrm>
                      <a:prstGeom prst="line">
                        <a:avLst/>
                      </a:prstGeom>
                      <a:ln w="114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55pt,85.5pt" to="288.15pt,85.75pt" ID="Straight Connector 13" stroked="t" o:allowincell="f" style="position:absolute;flip:x;mso-position-horizontal-relative:margin">
              <v:stroke color="#ed7d31" weight="114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5305425</wp:posOffset>
              </wp:positionH>
              <wp:positionV relativeFrom="paragraph">
                <wp:posOffset>1085850</wp:posOffset>
              </wp:positionV>
              <wp:extent cx="952500" cy="0"/>
              <wp:effectExtent l="635" t="57150" r="0" b="57150"/>
              <wp:wrapNone/>
              <wp:docPr id="8" name="Straight Connector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w="114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7.75pt,85.5pt" to="492.7pt,85.5pt" ID="Straight Connector 14" stroked="t" o:allowincell="f" style="position:absolute;flip:x;mso-position-horizontal-relative:margin">
              <v:stroke color="#ed7d31" weight="114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8770</wp:posOffset>
              </wp:positionH>
              <wp:positionV relativeFrom="paragraph">
                <wp:posOffset>1369060</wp:posOffset>
              </wp:positionV>
              <wp:extent cx="914400" cy="914400"/>
              <wp:effectExtent l="6350" t="6350" r="6350" b="6350"/>
              <wp:wrapNone/>
              <wp:docPr id="9" name="Rectang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0" stroked="t" o:allowincell="f" style="position:absolute;margin-left:-25.1pt;margin-top:107.8pt;width:71.95pt;height:71.95pt;mso-wrap-style:none;v-text-anchor:middle">
              <v:fill o:detectmouseclick="t" on="false"/>
              <v:stroke color="#ed7d31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0850</wp:posOffset>
              </wp:positionH>
              <wp:positionV relativeFrom="paragraph">
                <wp:posOffset>1369060</wp:posOffset>
              </wp:positionV>
              <wp:extent cx="144780" cy="144780"/>
              <wp:effectExtent l="2540" t="2540" r="2540" b="2540"/>
              <wp:wrapNone/>
              <wp:docPr id="10" name="Straight Connector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720" cy="144720"/>
                      </a:xfrm>
                      <a:prstGeom prst="line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5pt,107.8pt" to="46.85pt,119.15pt" ID="Straight Connector 21" stroked="t" o:allowincell="f" style="position:absolute;flip:x">
              <v:stroke color="#ed7d31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18770</wp:posOffset>
              </wp:positionH>
              <wp:positionV relativeFrom="paragraph">
                <wp:posOffset>2138680</wp:posOffset>
              </wp:positionV>
              <wp:extent cx="144780" cy="144780"/>
              <wp:effectExtent l="2540" t="2540" r="2540" b="2540"/>
              <wp:wrapNone/>
              <wp:docPr id="11" name="Straight Connector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720" cy="144720"/>
                      </a:xfrm>
                      <a:prstGeom prst="line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1pt,168.4pt" to="-13.75pt,179.75pt" ID="Straight Connector 22" stroked="t" o:allowincell="f" style="position:absolute;flip:x">
              <v:stroke color="#ed7d31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11150</wp:posOffset>
              </wp:positionH>
              <wp:positionV relativeFrom="paragraph">
                <wp:posOffset>1376680</wp:posOffset>
              </wp:positionV>
              <wp:extent cx="144780" cy="137160"/>
              <wp:effectExtent l="2540" t="2540" r="2540" b="2540"/>
              <wp:wrapNone/>
              <wp:docPr id="12" name="Straight Connector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720" cy="137160"/>
                      </a:xfrm>
                      <a:prstGeom prst="line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5pt,108.4pt" to="-13.15pt,119.15pt" ID="Straight Connector 23" stroked="t" o:allowincell="f" style="position:absolute;flip:xy">
              <v:stroke color="#ed7d31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27990</wp:posOffset>
              </wp:positionH>
              <wp:positionV relativeFrom="paragraph">
                <wp:posOffset>2138680</wp:posOffset>
              </wp:positionV>
              <wp:extent cx="144780" cy="137160"/>
              <wp:effectExtent l="2540" t="2540" r="2540" b="2540"/>
              <wp:wrapNone/>
              <wp:docPr id="13" name="Straight Connector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720" cy="137160"/>
                      </a:xfrm>
                      <a:prstGeom prst="line">
                        <a:avLst/>
                      </a:prstGeom>
                      <a:ln w="6480">
                        <a:solidFill>
                          <a:srgbClr val="ed7d3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7pt,168.4pt" to="45.05pt,179.15pt" ID="Straight Connector 24" stroked="t" o:allowincell="f" style="position:absolute;flip:xy">
              <v:stroke color="#ed7d31" weight="648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78145</wp:posOffset>
              </wp:positionH>
              <wp:positionV relativeFrom="paragraph">
                <wp:posOffset>-59690</wp:posOffset>
              </wp:positionV>
              <wp:extent cx="1013460" cy="92519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925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217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اسم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217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217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سجل التجاري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217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72.85pt;mso-wrap-distance-left:9.05pt;mso-wrap-distance-right:9.05pt;mso-wrap-distance-top:0pt;mso-wrap-distance-bottom:0pt;margin-top:-4.7pt;mso-position-vertical-relative:text;margin-left:43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217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اسم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217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217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سجل التجاري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217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12260</wp:posOffset>
              </wp:positionH>
              <wp:positionV relativeFrom="paragraph">
                <wp:posOffset>-38100</wp:posOffset>
              </wp:positionV>
              <wp:extent cx="1264920" cy="93726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73.8pt;mso-wrap-distance-left:9.05pt;mso-wrap-distance-right:9.05pt;mso-wrap-distance-top:0pt;mso-wrap-distance-bottom:0pt;margin-top:-3pt;mso-position-vertical-relative:text;margin-left:3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596640</wp:posOffset>
              </wp:positionH>
              <wp:positionV relativeFrom="paragraph">
                <wp:posOffset>864235</wp:posOffset>
              </wp:positionV>
              <wp:extent cx="1714500" cy="4572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ascii="Effra;Arial" w:hAnsi="Effra;Arial" w:cs="Effra;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فاتورة مقاولات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6pt;mso-wrap-distance-left:9.05pt;mso-wrap-distance-right:9.05pt;mso-wrap-distance-top:0pt;mso-wrap-distance-bottom:0pt;margin-top:68.05pt;mso-position-vertical-relative:text;margin-left:28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rFonts w:ascii="Effra;Arial" w:hAnsi="Effra;Arial" w:cs="Effra;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فاتورة مقاولات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543550</wp:posOffset>
              </wp:positionH>
              <wp:positionV relativeFrom="paragraph">
                <wp:posOffset>1314450</wp:posOffset>
              </wp:positionV>
              <wp:extent cx="851535" cy="16383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1535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فاتور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فاتور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توريد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وقت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خطة الدفع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مركز التكلف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5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تفاصي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05pt;height:129pt;mso-wrap-distance-left:9.05pt;mso-wrap-distance-right:9.05pt;mso-wrap-distance-top:0pt;mso-wrap-distance-bottom:0pt;margin-top:103.5pt;mso-position-vertical-relative:text;margin-left:43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فاتور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فاتور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توريد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وقت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خطة الدفع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مركز التكلف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5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تفاصي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820920</wp:posOffset>
              </wp:positionH>
              <wp:positionV relativeFrom="paragraph">
                <wp:posOffset>1318895</wp:posOffset>
              </wp:positionV>
              <wp:extent cx="868680" cy="17145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171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135pt;mso-wrap-distance-left:9.05pt;mso-wrap-distance-right:9.05pt;mso-wrap-distance-top:0pt;mso-wrap-distance-bottom:0pt;margin-top:103.85pt;mso-position-vertical-relative:text;margin-left:37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794760</wp:posOffset>
              </wp:positionH>
              <wp:positionV relativeFrom="paragraph">
                <wp:posOffset>1318260</wp:posOffset>
              </wp:positionV>
              <wp:extent cx="838200" cy="163830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163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مي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جوا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بريد الإلكتروني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120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حساب الدف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129pt;mso-wrap-distance-left:9.05pt;mso-wrap-distance-right:9.05pt;mso-wrap-distance-top:0pt;mso-wrap-distance-bottom:0pt;margin-top:103.8pt;mso-position-vertical-relative:text;margin-left:29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ميل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جوال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بريد الإلكتروني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120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حساب الدف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971800</wp:posOffset>
              </wp:positionH>
              <wp:positionV relativeFrom="paragraph">
                <wp:posOffset>1323975</wp:posOffset>
              </wp:positionV>
              <wp:extent cx="868680" cy="12573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pt;height:99pt;mso-wrap-distance-left:9.05pt;mso-wrap-distance-right:9.05pt;mso-wrap-distance-top:0pt;mso-wrap-distance-bottom:0pt;margin-top:104.25pt;mso-position-vertical-relative:text;margin-left:23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18770</wp:posOffset>
              </wp:positionH>
              <wp:positionV relativeFrom="paragraph">
                <wp:posOffset>1370330</wp:posOffset>
              </wp:positionV>
              <wp:extent cx="914400" cy="89916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899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color w:val="404040"/>
                              <w:sz w:val="14"/>
                              <w:szCs w:val="14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b/>
                              <w:bCs/>
                              <w:color w:val="404040"/>
                              <w:sz w:val="14"/>
                              <w:szCs w:val="14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color w:val="404040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b/>
                              <w:bCs/>
                              <w:color w:val="404040"/>
                              <w:sz w:val="36"/>
                              <w:szCs w:val="36"/>
                              <w:lang w:bidi="ar-EG"/>
                            </w:rPr>
                            <w:t>QR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rFonts w:ascii="Effra;Arial" w:hAnsi="Effra;Arial" w:cs="Effra;Arial"/>
                              <w:b/>
                              <w:b/>
                              <w:bCs/>
                              <w:color w:val="404040"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b/>
                              <w:bCs/>
                              <w:color w:val="404040"/>
                              <w:sz w:val="36"/>
                              <w:szCs w:val="36"/>
                              <w:lang w:bidi="ar-EG"/>
                            </w:rPr>
                            <w:t>Co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0.8pt;mso-wrap-distance-left:9.05pt;mso-wrap-distance-right:9.05pt;mso-wrap-distance-top:0pt;mso-wrap-distance-bottom:0pt;margin-top:107.9pt;mso-position-vertical-relative:text;margin-left:-2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rFonts w:ascii="Effra;Arial" w:hAnsi="Effra;Arial" w:cs="Effra;Arial"/>
                        <w:b/>
                        <w:b/>
                        <w:bCs/>
                        <w:color w:val="404040"/>
                        <w:sz w:val="14"/>
                        <w:szCs w:val="14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b/>
                        <w:bCs/>
                        <w:color w:val="404040"/>
                        <w:sz w:val="14"/>
                        <w:szCs w:val="14"/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rFonts w:ascii="Effra;Arial" w:hAnsi="Effra;Arial" w:cs="Effra;Arial"/>
                        <w:b/>
                        <w:b/>
                        <w:bCs/>
                        <w:color w:val="404040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b/>
                        <w:bCs/>
                        <w:color w:val="404040"/>
                        <w:sz w:val="36"/>
                        <w:szCs w:val="36"/>
                        <w:lang w:bidi="ar-EG"/>
                      </w:rPr>
                      <w:t>QR</w:t>
                    </w:r>
                  </w:p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rFonts w:ascii="Effra;Arial" w:hAnsi="Effra;Arial" w:cs="Effra;Arial"/>
                        <w:b/>
                        <w:b/>
                        <w:bCs/>
                        <w:color w:val="404040"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b/>
                        <w:bCs/>
                        <w:color w:val="404040"/>
                        <w:sz w:val="36"/>
                        <w:szCs w:val="36"/>
                        <w:lang w:bidi="ar-EG"/>
                      </w:rPr>
                      <w:t>Cod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lbanknote.com/contracting-invoice-template" TargetMode="External"/><Relationship Id="rId2" Type="http://schemas.openxmlformats.org/officeDocument/2006/relationships/hyperlink" Target="https://albanknote.com/contracting-invoice-templ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04:00Z</dcterms:created>
  <dc:creator>N G</dc:creator>
  <dc:description/>
  <dc:language>en-US</dc:language>
  <cp:lastModifiedBy>AL RAHMA</cp:lastModifiedBy>
  <dcterms:modified xsi:type="dcterms:W3CDTF">2023-10-28T11:04:00Z</dcterms:modified>
  <cp:revision>2</cp:revision>
  <dc:subject/>
  <dc:title/>
</cp:coreProperties>
</file>