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غرفة التجارية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إنه في تاريخ يوم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…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/………./…………</w:t>
        <w:br/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تم تحرير هذه الوثيقة في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</w:t>
        <w:br/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قيمة المبلغ المستحَق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………………………………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يال سعودي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تعهد بصفتي …………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ن التزم بسداد قيمة المبلغ المالي المذكور بموجب هذا السند في تاريخ أقصاه يوم 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من شهر ………………… لعام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443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هـ لأمر السيد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دائ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)/ ……………………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ذي يحمل بطاقة الأحوال المدنية رقم 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وعنوانه في المملكة العربية السعودية …………………… منطقة ……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مدينة 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حي 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 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، وهذا إقرار مني بذلك؛ وفي حالة المماطلة أو عدم الالتزام، سوف أكون خاضعًا إلى تصرف القانو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مدي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جنسي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بطاقة الأحوال المدني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.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الايبا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.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توقيع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……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32:00Z</dcterms:created>
  <dc:creator>hp</dc:creator>
  <dc:description/>
  <cp:keywords/>
  <dc:language>en-US</dc:language>
  <cp:lastModifiedBy>hp</cp:lastModifiedBy>
  <dcterms:modified xsi:type="dcterms:W3CDTF">2023-09-19T20:32:00Z</dcterms:modified>
  <cp:revision>2</cp:revision>
  <dc:subject/>
  <dc:title/>
</cp:coreProperties>
</file>