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EG"/>
        </w:rPr>
      </w:pPr>
      <w:hyperlink r:id="rId2">
        <w:r>
          <w:rPr>
            <w:rStyle w:val="InternetLink"/>
            <w:rFonts w:ascii="Times New Roman" w:hAnsi="Times New Roman" w:cs="Times New Roman"/>
            <w:b/>
            <w:b/>
            <w:bCs/>
            <w:sz w:val="40"/>
            <w:sz w:val="40"/>
            <w:szCs w:val="40"/>
            <w:rtl w:val="true"/>
            <w:lang w:bidi="ar-EG"/>
          </w:rPr>
          <w:t>نموذج سند لأمر</w:t>
        </w:r>
      </w:hyperlink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بكفي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لمبلغ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.........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ريال سعودي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كان التحرير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...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تاريخ التحرير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.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تعهد انا الموقع ادناه بأن ادفع دون قيد او شرط بموجب هذا السند لامر السي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..................... 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بلغا وقدره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............... 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في تاريخ الاستحقاق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مدينة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سم محرر السن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لجنسية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...............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طاقة احوال رقم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توقيع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لعنوان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كفيل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تعهد انا الموقع ادناه بأن اسدد هذا السند لأمر وبأن اكفل موقعها كفالة غرم واداء وتسليم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سم الكفيل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......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عنوان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................................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لتوقيع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..................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03:00Z</dcterms:created>
  <dc:creator>hp</dc:creator>
  <dc:description/>
  <cp:keywords/>
  <dc:language>en-US</dc:language>
  <cp:lastModifiedBy>hp</cp:lastModifiedBy>
  <dcterms:modified xsi:type="dcterms:W3CDTF">2023-09-19T20:03:00Z</dcterms:modified>
  <cp:revision>2</cp:revision>
  <dc:subject/>
  <dc:title/>
</cp:coreProperties>
</file>