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center"/>
        <w:textAlignment w:val="baseline"/>
        <w:rPr>
          <w:b/>
          <w:b/>
          <w:bCs/>
          <w:color w:val="676767"/>
          <w:sz w:val="40"/>
          <w:szCs w:val="40"/>
          <w:lang w:bidi="ar-EG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rtl w:val="true"/>
            <w:lang w:bidi="ar-EG"/>
          </w:rPr>
          <w:t>نموذج سند لأمر</w:t>
        </w:r>
      </w:hyperlink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center"/>
        <w:textAlignment w:val="baseline"/>
        <w:rPr>
          <w:rFonts w:ascii="Noto Naskh Arabic;Cambria" w:hAnsi="Noto Naskh Arabic;Cambria" w:cs="Noto Naskh Arabic;Cambria"/>
          <w:b/>
          <w:b/>
          <w:bCs/>
          <w:color w:val="676767"/>
          <w:sz w:val="32"/>
          <w:szCs w:val="32"/>
          <w:u w:val="single"/>
        </w:rPr>
      </w:pPr>
      <w:r>
        <w:rPr>
          <w:rFonts w:ascii="Noto Naskh Arabic;Cambria" w:hAnsi="Noto Naskh Arabic;Cambria" w:cs="Noto Naskh Arabic;Cambria"/>
          <w:b/>
          <w:b/>
          <w:bCs/>
          <w:color w:val="676767"/>
          <w:sz w:val="32"/>
          <w:sz w:val="32"/>
          <w:szCs w:val="32"/>
          <w:u w:val="single"/>
          <w:rtl w:val="true"/>
        </w:rPr>
        <w:t>سند اذني بسيط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رقم السند 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مكان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/</w:t>
      </w: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تاريخ الإنشاء ــــــــــــــــــــــــــــــــــــــــ المبلغ 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أتعهد أن أدفع بموجب السند لأمر هذا ـــــــــــ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(</w:t>
      </w: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مستفيد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)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مبلغ الموضح أعلاه والذي مقداره ــــــــــــ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في 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 (</w:t>
      </w: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تاريخ الاستحقاق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)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ولحامل الورقة هذه الحق بالرجوع دون أي مصروفات أو احتجاج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توقيع المحرر 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اسم ــــــ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لعنوان ـــ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مقبول كضمان احتياطي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اسم الضامن ــــــــــــــــــــــــــــــــــــــــــ توقيعه 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left"/>
        <w:textAlignment w:val="baseline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ascii="Noto Naskh Arabic;Cambria" w:hAnsi="Noto Naskh Arabic;Cambria" w:cs="Noto Naskh Arabic;Cambria"/>
          <w:color w:val="676767"/>
          <w:sz w:val="32"/>
          <w:sz w:val="32"/>
          <w:szCs w:val="32"/>
          <w:rtl w:val="true"/>
        </w:rPr>
        <w:t>عنوانه 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Noto Naskh Arabic;Cambria" w:hAnsi="Noto Naskh Arabic;Cambria" w:cs="Noto Naskh Arabic;Cambria"/>
          <w:color w:val="676767"/>
          <w:sz w:val="32"/>
          <w:szCs w:val="32"/>
        </w:rPr>
      </w:pPr>
      <w:r>
        <w:rPr>
          <w:rFonts w:cs="Noto Naskh Arabic;Cambria" w:ascii="Noto Naskh Arabic;Cambria" w:hAnsi="Noto Naskh Arabic;Cambria"/>
          <w:color w:val="676767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Naskh Arabi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proof-order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9:56:00Z</dcterms:created>
  <dc:creator>hp</dc:creator>
  <dc:description/>
  <cp:keywords/>
  <dc:language>en-US</dc:language>
  <cp:lastModifiedBy>hp</cp:lastModifiedBy>
  <dcterms:modified xsi:type="dcterms:W3CDTF">2023-09-19T19:56:00Z</dcterms:modified>
  <cp:revision>2</cp:revision>
  <dc:subject/>
  <dc:title/>
</cp:coreProperties>
</file>