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textAlignment w:val="baseline"/>
        <w:rPr>
          <w:rFonts w:ascii="Noto Naskh Arabic;Cambria" w:hAnsi="Noto Naskh Arabic;Cambria" w:cs="Noto Naskh Arabic;Cambria"/>
          <w:b/>
          <w:b/>
          <w:bCs/>
          <w:color w:val="676767"/>
          <w:sz w:val="40"/>
          <w:szCs w:val="40"/>
        </w:rPr>
      </w:pPr>
      <w:hyperlink r:id="rId2">
        <w:r>
          <w:rPr>
            <w:rStyle w:val="InternetLink"/>
            <w:rFonts w:ascii="Noto Naskh Arabic;Cambria" w:hAnsi="Noto Naskh Arabic;Cambria" w:cs="Noto Naskh Arabic;Cambria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b/>
          <w:b/>
          <w:bCs/>
          <w:color w:val="676767"/>
          <w:sz w:val="32"/>
          <w:szCs w:val="32"/>
        </w:rPr>
      </w:pPr>
      <w:r>
        <w:rPr>
          <w:rFonts w:cs="Noto Naskh Arabic;Cambria" w:ascii="Noto Naskh Arabic;Cambria" w:hAnsi="Noto Naskh Arabic;Cambria"/>
          <w:b/>
          <w:bCs/>
          <w:color w:val="676767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تاريخ ــــــــــــــــــــــــ ه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 xml:space="preserve">أتعهد بدفع المبلغ بالكامل الذي تم ذكره في السند الأمر السيد 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(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مستفيد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 xml:space="preserve">) 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 xml:space="preserve">فالمبلغ المالي هو ــــــــــــــــــــ فقط لا غير، على أن يكون الاستحقاق بتاريخ ــــــــــــــــ 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لعام ــــــــــــــــــ ه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 xml:space="preserve"> 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دون اعتراض او مصاريف احتجاج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سم المدين ـــــــــــــــــــــــ الجنسية 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رقم بطاقة المدين ــــــــــــــــــ عنوانه ــــــــــــــــــــــ حي ــــــــــــــــــــ مدينة 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رقم حساب المدين المصرفي ـــــــــــــــــــــــ اسم المصرف ــــــــــــــــــــ الهاتف 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توقيع 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Naskh Arabi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9:59:00Z</dcterms:created>
  <dc:creator>hp</dc:creator>
  <dc:description/>
  <cp:keywords/>
  <dc:language>en-US</dc:language>
  <cp:lastModifiedBy>hp</cp:lastModifiedBy>
  <dcterms:modified xsi:type="dcterms:W3CDTF">2023-09-19T19:59:00Z</dcterms:modified>
  <cp:revision>2</cp:revision>
  <dc:subject/>
  <dc:title/>
</cp:coreProperties>
</file>