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center"/>
        <w:textAlignment w:val="baseline"/>
        <w:rPr>
          <w:b/>
          <w:b/>
          <w:bCs/>
          <w:color w:val="676767"/>
          <w:sz w:val="40"/>
          <w:szCs w:val="40"/>
        </w:rPr>
      </w:pPr>
      <w:hyperlink r:id="rId2"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>نموذج سند لأمر</w:t>
        </w:r>
      </w:hyperlink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b/>
          <w:b/>
          <w:bCs/>
          <w:color w:val="676767"/>
          <w:sz w:val="32"/>
          <w:szCs w:val="32"/>
        </w:rPr>
      </w:pPr>
      <w:r>
        <w:rPr>
          <w:rFonts w:cs="Noto Naskh Arabic;Cambria" w:ascii="Noto Naskh Arabic;Cambria" w:hAnsi="Noto Naskh Arabic;Cambria"/>
          <w:b/>
          <w:bCs/>
          <w:color w:val="676767"/>
          <w:sz w:val="32"/>
          <w:szCs w:val="32"/>
          <w:rtl w:val="true"/>
        </w:rPr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رقم القسط ـــــــــــــــــــــ مبلغ ــــــــــــــــــــــــ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تاريخ الانشاء ــــــــــــــــــــــــــ هـ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 xml:space="preserve">أتعهد بأن أقوم بموجب هذا السند بدفع لأمر ـــــــــــــــــــــــــــــــــــــــــــــــــــــــــ 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(</w:t>
      </w: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المستفيد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)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المبلغ الذي تم توضيحه أعلاه ومقداره ـــــــــــــــــــــــــــــــــــــــــــــــــــــــــــ ريال سعودي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 xml:space="preserve">وذلك في ـــــــــــــــــــــــــــــ هـ 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(</w:t>
      </w: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تاريخ الاستحقاق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)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ولحامل الورقة هذه الحق بالرجوع دون أي احتجاج أو مصروفات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توقيع المدين ـــــــــــــــــــــــــــــــــــــــــــــــــــــــــ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الاسم ــــــــــــــــــــــــــــــــــــــــــــــــــــــــــــــــــ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العنوان ـــــــــــــــــــــــــــــــــــــــــــــــــــــــــــــــ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رقم السجل المدني ـــــــــــــــــــــــــــــــــــــــــــــــ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مقبول كضامن احتياطي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اسم الضامن ـــــــــــــــــــــــــــــــــــــــــــــــــــ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التوقيع ــــــــــــــــــــــــــــــــــــــــــــــــــــــــــ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العنوان ــــــــــــــــــــــــــــــــــــــــــــــــــــــــ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Naskh Arabic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proof-order-for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9:58:00Z</dcterms:created>
  <dc:creator>hp</dc:creator>
  <dc:description/>
  <cp:keywords/>
  <dc:language>en-US</dc:language>
  <cp:lastModifiedBy>hp</cp:lastModifiedBy>
  <dcterms:modified xsi:type="dcterms:W3CDTF">2023-09-19T19:58:00Z</dcterms:modified>
  <cp:revision>2</cp:revision>
  <dc:subject/>
  <dc:title/>
</cp:coreProperties>
</file>