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hyperlink r:id="rId2">
        <w:r>
          <w:rPr>
            <w:rStyle w:val="InternetLink"/>
            <w:rFonts w:ascii="Times New Roman" w:hAnsi="Times New Roman" w:cs="Times New Roman"/>
            <w:b/>
            <w:b/>
            <w:bCs/>
            <w:sz w:val="40"/>
            <w:sz w:val="40"/>
            <w:szCs w:val="40"/>
            <w:rtl w:val="true"/>
          </w:rPr>
          <w:t>نموذج سند لأمر</w:t>
        </w:r>
      </w:hyperlink>
    </w:p>
    <w:p>
      <w:pPr>
        <w:pStyle w:val="NoSpacing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عتمد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تاريخ الإنشاء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: …../ …… /….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</w:rPr>
        <w:t>14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هـ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مكان الإنشاء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في مدينة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 ……………………………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أتعهد بأن أدفع بموجب هذا السند لأمر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: ………………………………………………….. (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مستفيد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) 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مبلغاً وقدره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: (……………..)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ريال سعودي لا غير في مدينة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 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ميعاد الاستحقاق بتاريخ 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. /….. /….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</w:rPr>
        <w:t>14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هــ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اسم المدين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/ ……………………………………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،الجنسية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/ …………………….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، بموجب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بطاقة أحوال – إقامة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رقم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…………………………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عنوان المدين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…………………………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جهة العمل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/ …………………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مدينة ……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حي ………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.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رقم الآيبان المصرفي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/……………….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سم المصرف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…………………………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رقم الهاتف الجوال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/……………………………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توقيع المدين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…………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هذا السند لأمر واجب الدفع بموجب نظام الأوراق التجارية المتوج بالمرسوم الملكي الكريم رقم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(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</w:rPr>
        <w:t>37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 )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في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</w:rPr>
        <w:t>11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 /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</w:rPr>
        <w:t>10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 /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</w:rPr>
        <w:t>1383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هـ ، ويعتبر سند تنفيذي محمي من قبل قاضي التنفيذ ، بتوقيعي على الورقة أقر بكامل صفتي الشرعية بأن عنواني المثبت بعاليه هو عنواني الدائم ، وفي حال المماطلة والتهرب فإنني سأكون تحت طائلة التنفيذ الجبري المشمول بالحبس التنفيذي وتجميد الحسابات والمنع من السفر و بالعقوبات الواردة في نظام التنفيذ الصادر بالمرسوم الملكي الكريم رقم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م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</w:rPr>
        <w:t>53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 )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وتاريخ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</w:rPr>
        <w:t>13/8/1433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هـ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31:00Z</dcterms:created>
  <dc:creator>hp</dc:creator>
  <dc:description/>
  <cp:keywords/>
  <dc:language>en-US</dc:language>
  <cp:lastModifiedBy>hp</cp:lastModifiedBy>
  <dcterms:modified xsi:type="dcterms:W3CDTF">2023-09-19T20:31:00Z</dcterms:modified>
  <cp:revision>2</cp:revision>
  <dc:subject/>
  <dc:title/>
</cp:coreProperties>
</file>