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EG"/>
        </w:rPr>
      </w:pP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40"/>
            <w:sz w:val="40"/>
            <w:szCs w:val="40"/>
            <w:rtl w:val="true"/>
            <w:lang w:bidi="ar-EG"/>
          </w:rPr>
          <w:t>نموذج سند لأمر</w:t>
        </w:r>
      </w:hyperlink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ذن سند استثمار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حرر في مدينه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تاريخ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مبلغ رقم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تعهد انا الموقع ادناه بان ادفع بموجب هذا السند بدون قيد او شرط لامر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.................. .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مبلغ اعلاه وقدره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....................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ريال سعودي وذلك في تاريخ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...........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ون اعتراض او مصاريف احتجاج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حرر السن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:        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كفيل الغارم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اسم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.....................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اسم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عنوان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..................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عنوان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توقيع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...................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توقيع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02:00Z</dcterms:created>
  <dc:creator>hp</dc:creator>
  <dc:description/>
  <cp:keywords/>
  <dc:language>en-US</dc:language>
  <cp:lastModifiedBy>hp</cp:lastModifiedBy>
  <dcterms:modified xsi:type="dcterms:W3CDTF">2023-09-19T20:02:00Z</dcterms:modified>
  <cp:revision>2</cp:revision>
  <dc:subject/>
  <dc:title/>
</cp:coreProperties>
</file>