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FFFFFF"/>
          <w:bottom w:val="single" w:sz="6" w:space="0" w:color="FFFFFF"/>
          <w:right w:val="single" w:sz="6" w:space="0" w:color="FFFFFF"/>
        </w:pBdr>
        <w:shd w:fill="45A1DE" w:val="clear"/>
        <w:spacing w:before="0" w:after="117"/>
        <w:ind w:left="0" w:right="3324" w:hanging="0"/>
        <w:jc w:val="left"/>
        <w:rPr>
          <w:color w:val="000000"/>
          <w:sz w:val="36"/>
          <w:szCs w:val="36"/>
        </w:rPr>
      </w:pPr>
      <w:hyperlink r:id="rId2"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40"/>
            <w:sz w:val="40"/>
            <w:szCs w:val="40"/>
            <w:rtl w:val="true"/>
          </w:rPr>
          <w:t>فاتورة ضريبية</w:t>
        </w:r>
      </w:hyperlink>
    </w:p>
    <w:p>
      <w:pPr>
        <w:pStyle w:val="Normal"/>
        <w:spacing w:before="0" w:after="911"/>
        <w:ind w:left="0" w:right="16" w:hanging="0"/>
        <w:jc w:val="right"/>
        <w:rPr/>
      </w:pPr>
      <w:r>
        <w:rPr>
          <w:rFonts w:ascii="Arial" w:hAnsi="Arial" w:eastAsia="Arial" w:cs="Arial"/>
          <w:sz w:val="28"/>
          <w:sz w:val="28"/>
          <w:szCs w:val="28"/>
          <w:rtl w:val="true"/>
        </w:rPr>
        <w:t>اسم الشركة                                                                                  رقم الهاتف</w:t>
      </w:r>
      <w:r>
        <w:rPr>
          <w:rFonts w:eastAsia="Arial" w:cs="Arial" w:ascii="Arial" w:hAnsi="Arial"/>
          <w:sz w:val="28"/>
          <w:szCs w:val="28"/>
          <w:rtl w:val="true"/>
        </w:rPr>
        <w:t xml:space="preserve">:  </w:t>
      </w:r>
      <w:r>
        <w:rPr>
          <w:rFonts w:eastAsia="Arial" w:cs="Arial" w:ascii="Arial" w:hAnsi="Arial"/>
          <w:sz w:val="21"/>
          <w:szCs w:val="21"/>
          <w:rtl w:val="true"/>
        </w:rPr>
        <w:tab/>
      </w:r>
      <w:r>
        <w:rPr>
          <w:rFonts w:eastAsia="Arial" w:cs="Arial" w:ascii="Arial" w:hAnsi="Arial"/>
          <w:sz w:val="21"/>
          <w:szCs w:val="21"/>
          <w:rtl w:val="true"/>
        </w:rPr>
        <w:t xml:space="preserve">   </w:t>
      </w:r>
    </w:p>
    <w:p>
      <w:pPr>
        <w:pStyle w:val="Normal"/>
        <w:spacing w:before="0" w:after="1319"/>
        <w:jc w:val="right"/>
        <w:rPr/>
      </w:pP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>نموذج</w:t>
      </w:r>
      <w:r>
        <w:rPr>
          <w:rFonts w:eastAsia="Arial" w:cs="Arial" w:ascii="Arial" w:hAnsi="Arial"/>
          <w:b/>
          <w:bCs/>
          <w:sz w:val="26"/>
          <w:szCs w:val="26"/>
          <w:rtl w:val="true"/>
        </w:rPr>
        <w:tab/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>فاتورة</w:t>
      </w:r>
      <w:r>
        <w:rPr>
          <w:rFonts w:eastAsia="Arial" w:cs="Arial" w:ascii="Arial" w:hAnsi="Arial"/>
          <w:b/>
          <w:bCs/>
          <w:sz w:val="26"/>
          <w:szCs w:val="26"/>
          <w:rtl w:val="true"/>
        </w:rPr>
        <w:tab/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>ضریبیة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5190</wp:posOffset>
                </wp:positionH>
                <wp:positionV relativeFrom="paragraph">
                  <wp:align>bottom</wp:align>
                </wp:positionV>
                <wp:extent cx="2409190" cy="115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11" w:type="dxa"/>
                                <w:left w:w="108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2607"/>
                              <w:gridCol w:w="1187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6" w:space="0" w:color="45A1DE"/>
                                    <w:left w:val="single" w:sz="6" w:space="0" w:color="45A1DE"/>
                                    <w:bottom w:val="single" w:sz="12" w:space="0" w:color="45A1DE"/>
                                    <w:right w:val="single" w:sz="12" w:space="0" w:color="45A1DE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0"/>
                                    <w:ind w:left="0" w:right="2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45A1DE"/>
                                    <w:left w:val="single" w:sz="12" w:space="0" w:color="45A1DE"/>
                                    <w:bottom w:val="single" w:sz="12" w:space="0" w:color="45A1DE"/>
                                    <w:right w:val="single" w:sz="6" w:space="0" w:color="45A1DE"/>
                                  </w:tcBorders>
                                  <w:shd w:fill="45A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 xml:space="preserve">رقم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الفاتورة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12" w:space="0" w:color="45A1DE"/>
                                    <w:left w:val="single" w:sz="6" w:space="0" w:color="45A1DE"/>
                                    <w:bottom w:val="single" w:sz="12" w:space="0" w:color="45A1DE"/>
                                    <w:right w:val="single" w:sz="12" w:space="0" w:color="45A1DE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rtl w:val="true"/>
                                    </w:rPr>
                                    <w:t xml:space="preserve">/             /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2" w:space="0" w:color="45A1DE"/>
                                    <w:left w:val="single" w:sz="12" w:space="0" w:color="45A1DE"/>
                                    <w:bottom w:val="single" w:sz="12" w:space="0" w:color="45A1DE"/>
                                    <w:right w:val="single" w:sz="6" w:space="0" w:color="45A1DE"/>
                                  </w:tcBorders>
                                  <w:shd w:fill="45A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التاری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12" w:space="0" w:color="45A1DE"/>
                                    <w:left w:val="single" w:sz="6" w:space="0" w:color="45A1DE"/>
                                    <w:bottom w:val="single" w:sz="6" w:space="0" w:color="45A1DE"/>
                                    <w:right w:val="single" w:sz="12" w:space="0" w:color="45A1DE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22" w:hanging="0"/>
                                    <w:jc w:val="right"/>
                                    <w:rPr>
                                      <w:rFonts w:ascii="Arial" w:hAnsi="Arial" w:eastAsia="Arial" w:cs="Arial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2" w:space="0" w:color="45A1DE"/>
                                    <w:left w:val="single" w:sz="12" w:space="0" w:color="45A1DE"/>
                                    <w:bottom w:val="single" w:sz="6" w:space="0" w:color="45A1DE"/>
                                    <w:right w:val="single" w:sz="6" w:space="0" w:color="45A1DE"/>
                                  </w:tcBorders>
                                  <w:shd w:fill="45A1D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المبلغ المستح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90.7pt;mso-wrap-distance-left:0pt;mso-wrap-distance-right:0pt;mso-wrap-distance-top:0pt;mso-wrap-distance-bottom:0pt;margin-top:-75.7pt;mso-position-vertical:bottom;mso-position-vertical-relative:text;margin-left:269.7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7" w:type="dxa"/>
                        <w:tblLayout w:type="fixed"/>
                        <w:tblCellMar>
                          <w:top w:w="111" w:type="dxa"/>
                          <w:left w:w="108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2607"/>
                        <w:gridCol w:w="1187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6" w:space="0" w:color="45A1DE"/>
                              <w:left w:val="single" w:sz="6" w:space="0" w:color="45A1DE"/>
                              <w:bottom w:val="single" w:sz="12" w:space="0" w:color="45A1DE"/>
                              <w:right w:val="single" w:sz="12" w:space="0" w:color="45A1DE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0"/>
                              <w:ind w:left="0" w:right="2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45A1DE"/>
                              <w:left w:val="single" w:sz="12" w:space="0" w:color="45A1DE"/>
                              <w:bottom w:val="single" w:sz="12" w:space="0" w:color="45A1DE"/>
                              <w:right w:val="single" w:sz="6" w:space="0" w:color="45A1DE"/>
                            </w:tcBorders>
                            <w:shd w:fill="45A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eastAsia="Arial" w:cs="Arial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رقم </w:t>
                            </w:r>
                            <w:r>
                              <w:rPr>
                                <w:rFonts w:ascii="Arial" w:hAnsi="Arial" w:eastAsia="Arial" w:cs="Arial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فاتورة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rtl w:val="true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12" w:space="0" w:color="45A1DE"/>
                              <w:left w:val="single" w:sz="6" w:space="0" w:color="45A1DE"/>
                              <w:bottom w:val="single" w:sz="12" w:space="0" w:color="45A1DE"/>
                              <w:right w:val="single" w:sz="12" w:space="0" w:color="45A1DE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rtl w:val="true"/>
                              </w:rPr>
                              <w:t xml:space="preserve">/             /  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2" w:space="0" w:color="45A1DE"/>
                              <w:left w:val="single" w:sz="12" w:space="0" w:color="45A1DE"/>
                              <w:bottom w:val="single" w:sz="12" w:space="0" w:color="45A1DE"/>
                              <w:right w:val="single" w:sz="6" w:space="0" w:color="45A1DE"/>
                            </w:tcBorders>
                            <w:shd w:fill="45A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تاریخ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12" w:space="0" w:color="45A1DE"/>
                              <w:left w:val="single" w:sz="6" w:space="0" w:color="45A1DE"/>
                              <w:bottom w:val="single" w:sz="6" w:space="0" w:color="45A1DE"/>
                              <w:right w:val="single" w:sz="12" w:space="0" w:color="45A1DE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22" w:hanging="0"/>
                              <w:jc w:val="right"/>
                              <w:rPr>
                                <w:rFonts w:ascii="Arial" w:hAnsi="Arial" w:eastAsia="Arial" w:cs="Arial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2" w:space="0" w:color="45A1DE"/>
                              <w:left w:val="single" w:sz="12" w:space="0" w:color="45A1DE"/>
                              <w:bottom w:val="single" w:sz="6" w:space="0" w:color="45A1DE"/>
                              <w:right w:val="single" w:sz="6" w:space="0" w:color="45A1DE"/>
                            </w:tcBorders>
                            <w:shd w:fill="45A1D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مبلغ المستح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28" w:type="dxa"/>
        <w:jc w:val="left"/>
        <w:tblInd w:w="-1447" w:type="dxa"/>
        <w:tblLayout w:type="fixed"/>
        <w:tblCellMar>
          <w:top w:w="111" w:type="dxa"/>
          <w:left w:w="0" w:type="dxa"/>
          <w:bottom w:w="0" w:type="dxa"/>
          <w:right w:w="77" w:type="dxa"/>
        </w:tblCellMar>
      </w:tblPr>
      <w:tblGrid>
        <w:gridCol w:w="1969"/>
        <w:gridCol w:w="1954"/>
        <w:gridCol w:w="1954"/>
        <w:gridCol w:w="2186"/>
        <w:gridCol w:w="617"/>
        <w:gridCol w:w="2048"/>
      </w:tblGrid>
      <w:tr>
        <w:trPr>
          <w:trHeight w:val="380" w:hRule="atLeast"/>
        </w:trPr>
        <w:tc>
          <w:tcPr>
            <w:tcW w:w="1969" w:type="dxa"/>
            <w:tcBorders>
              <w:top w:val="single" w:sz="6" w:space="0" w:color="45A1DE"/>
              <w:left w:val="single" w:sz="6" w:space="0" w:color="45A1DE"/>
              <w:bottom w:val="single" w:sz="6" w:space="0" w:color="45A1DE"/>
              <w:right w:val="single" w:sz="6" w:space="0" w:color="45A1DE"/>
            </w:tcBorders>
            <w:shd w:fill="45A1DE" w:val="clear"/>
          </w:tcPr>
          <w:p>
            <w:pPr>
              <w:pStyle w:val="Normal"/>
              <w:spacing w:before="0" w:after="0"/>
              <w:ind w:left="0"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1"/>
                <w:szCs w:val="21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1"/>
                <w:sz w:val="21"/>
                <w:szCs w:val="21"/>
                <w:rtl w:val="true"/>
              </w:rPr>
              <w:t>السعر</w:t>
            </w:r>
          </w:p>
        </w:tc>
        <w:tc>
          <w:tcPr>
            <w:tcW w:w="1954" w:type="dxa"/>
            <w:tcBorders>
              <w:top w:val="single" w:sz="6" w:space="0" w:color="45A1DE"/>
              <w:left w:val="single" w:sz="6" w:space="0" w:color="45A1DE"/>
              <w:bottom w:val="single" w:sz="6" w:space="0" w:color="45A1DE"/>
              <w:right w:val="single" w:sz="6" w:space="0" w:color="45A1DE"/>
            </w:tcBorders>
            <w:shd w:fill="45A1DE" w:val="clear"/>
          </w:tcPr>
          <w:p>
            <w:pPr>
              <w:pStyle w:val="Normal"/>
              <w:spacing w:before="0" w:after="0"/>
              <w:ind w:left="0" w:right="74" w:hanging="0"/>
              <w:jc w:val="center"/>
              <w:rPr>
                <w:rFonts w:ascii="Arial" w:hAnsi="Arial" w:eastAsia="Arial" w:cs="Arial"/>
                <w:b/>
                <w:b/>
                <w:bCs/>
                <w:sz w:val="21"/>
                <w:szCs w:val="21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1"/>
                <w:sz w:val="21"/>
                <w:szCs w:val="21"/>
                <w:rtl w:val="true"/>
              </w:rPr>
              <w:t>الكمیة</w:t>
            </w:r>
          </w:p>
        </w:tc>
        <w:tc>
          <w:tcPr>
            <w:tcW w:w="1954" w:type="dxa"/>
            <w:tcBorders>
              <w:top w:val="single" w:sz="6" w:space="0" w:color="45A1DE"/>
              <w:left w:val="single" w:sz="6" w:space="0" w:color="45A1DE"/>
              <w:bottom w:val="single" w:sz="6" w:space="0" w:color="45A1DE"/>
              <w:right w:val="single" w:sz="6" w:space="0" w:color="45A1DE"/>
            </w:tcBorders>
            <w:shd w:fill="45A1DE" w:val="clear"/>
          </w:tcPr>
          <w:p>
            <w:pPr>
              <w:pStyle w:val="Normal"/>
              <w:spacing w:before="0" w:after="0"/>
              <w:ind w:left="0" w:right="75" w:hanging="0"/>
              <w:jc w:val="center"/>
              <w:rPr>
                <w:rFonts w:ascii="Arial" w:hAnsi="Arial" w:eastAsia="Arial" w:cs="Arial"/>
                <w:b/>
                <w:b/>
                <w:bCs/>
                <w:sz w:val="21"/>
                <w:szCs w:val="21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1"/>
                <w:sz w:val="21"/>
                <w:szCs w:val="21"/>
                <w:rtl w:val="true"/>
              </w:rPr>
              <w:t>سعر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  <w:rtl w:val="true"/>
              </w:rPr>
              <w:tab/>
            </w:r>
            <w:r>
              <w:rPr>
                <w:rFonts w:ascii="Arial" w:hAnsi="Arial" w:eastAsia="Arial" w:cs="Arial"/>
                <w:b/>
                <w:b/>
                <w:bCs/>
                <w:sz w:val="21"/>
                <w:sz w:val="21"/>
                <w:szCs w:val="21"/>
                <w:rtl w:val="true"/>
              </w:rPr>
              <w:t>الوحدة</w:t>
            </w:r>
          </w:p>
        </w:tc>
        <w:tc>
          <w:tcPr>
            <w:tcW w:w="2186" w:type="dxa"/>
            <w:tcBorders>
              <w:top w:val="single" w:sz="6" w:space="0" w:color="45A1DE"/>
              <w:left w:val="single" w:sz="6" w:space="0" w:color="45A1DE"/>
              <w:bottom w:val="single" w:sz="6" w:space="0" w:color="45A1DE"/>
            </w:tcBorders>
            <w:shd w:fill="45A1DE" w:val="clear"/>
          </w:tcPr>
          <w:p>
            <w:pPr>
              <w:pStyle w:val="Normal"/>
              <w:spacing w:before="0" w:after="0"/>
              <w:ind w:left="0" w:right="691" w:hanging="0"/>
              <w:jc w:val="center"/>
              <w:rPr>
                <w:rFonts w:ascii="Arial" w:hAnsi="Arial" w:eastAsia="Arial" w:cs="Arial"/>
                <w:b/>
                <w:b/>
                <w:bCs/>
                <w:sz w:val="21"/>
                <w:szCs w:val="21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1"/>
                <w:sz w:val="21"/>
                <w:szCs w:val="21"/>
                <w:rtl w:val="true"/>
              </w:rPr>
              <w:t>الوصف</w:t>
            </w:r>
          </w:p>
        </w:tc>
        <w:tc>
          <w:tcPr>
            <w:tcW w:w="617" w:type="dxa"/>
            <w:tcBorders>
              <w:top w:val="single" w:sz="6" w:space="0" w:color="45A1DE"/>
              <w:bottom w:val="single" w:sz="6" w:space="0" w:color="45A1DE"/>
              <w:right w:val="single" w:sz="6" w:space="0" w:color="45A1DE"/>
            </w:tcBorders>
            <w:shd w:fill="45A1DE" w:val="clear"/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45A1DE"/>
              <w:left w:val="single" w:sz="6" w:space="0" w:color="45A1DE"/>
              <w:bottom w:val="single" w:sz="6" w:space="0" w:color="45A1DE"/>
              <w:right w:val="single" w:sz="6" w:space="0" w:color="45A1DE"/>
            </w:tcBorders>
            <w:shd w:fill="45A1DE" w:val="clear"/>
          </w:tcPr>
          <w:p>
            <w:pPr>
              <w:pStyle w:val="Normal"/>
              <w:spacing w:before="0" w:after="0"/>
              <w:ind w:left="0" w:right="12" w:hanging="0"/>
              <w:jc w:val="center"/>
              <w:rPr>
                <w:rFonts w:ascii="Arial" w:hAnsi="Arial" w:eastAsia="Arial" w:cs="Arial"/>
                <w:b/>
                <w:b/>
                <w:bCs/>
                <w:sz w:val="21"/>
                <w:szCs w:val="21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1"/>
                <w:sz w:val="21"/>
                <w:szCs w:val="21"/>
                <w:rtl w:val="true"/>
              </w:rPr>
              <w:t>الصنف</w:t>
            </w:r>
          </w:p>
        </w:tc>
      </w:tr>
      <w:tr>
        <w:trPr>
          <w:trHeight w:val="867" w:hRule="atLeast"/>
        </w:trPr>
        <w:tc>
          <w:tcPr>
            <w:tcW w:w="1969" w:type="dxa"/>
            <w:tcBorders>
              <w:top w:val="single" w:sz="6" w:space="0" w:color="45A1DE"/>
              <w:left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left="0" w:right="8" w:hanging="0"/>
              <w:jc w:val="righ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left="64" w:right="0"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left="0" w:right="24" w:hanging="0"/>
              <w:jc w:val="right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45A1DE"/>
              <w:bottom w:val="single" w:sz="6" w:space="0" w:color="45A1DE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>الوصف</w:t>
            </w:r>
          </w:p>
        </w:tc>
        <w:tc>
          <w:tcPr>
            <w:tcW w:w="2048" w:type="dxa"/>
            <w:tcBorders>
              <w:top w:val="single" w:sz="6" w:space="0" w:color="45A1DE"/>
              <w:bottom w:val="single" w:sz="6" w:space="0" w:color="45A1DE"/>
              <w:right w:val="single" w:sz="6" w:space="0" w:color="45A1DE"/>
            </w:tcBorders>
          </w:tcPr>
          <w:p>
            <w:pPr>
              <w:pStyle w:val="Normal"/>
              <w:spacing w:before="0" w:after="0"/>
              <w:ind w:left="14" w:right="0" w:hanging="0"/>
              <w:jc w:val="lef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>اسم</w:t>
            </w:r>
            <w:r>
              <w:rPr>
                <w:rFonts w:eastAsia="Arial" w:cs="Arial" w:ascii="Arial" w:hAnsi="Arial"/>
                <w:sz w:val="21"/>
                <w:szCs w:val="21"/>
                <w:rtl w:val="true"/>
              </w:rPr>
              <w:tab/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>الصنف</w:t>
            </w:r>
          </w:p>
        </w:tc>
      </w:tr>
      <w:tr>
        <w:trPr>
          <w:trHeight w:val="865" w:hRule="atLeast"/>
        </w:trPr>
        <w:tc>
          <w:tcPr>
            <w:tcW w:w="1969" w:type="dxa"/>
            <w:tcBorders>
              <w:top w:val="single" w:sz="6" w:space="0" w:color="45A1DE"/>
              <w:left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pacing w:before="0" w:after="0"/>
              <w:ind w:left="0" w:right="8" w:hanging="0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ab/>
              <w:t>00</w:t>
            </w:r>
          </w:p>
        </w:tc>
        <w:tc>
          <w:tcPr>
            <w:tcW w:w="1954" w:type="dxa"/>
            <w:tcBorders>
              <w:top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left="64" w:right="0"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left="0" w:right="24" w:hanging="0"/>
              <w:jc w:val="right"/>
              <w:rPr/>
            </w:pPr>
            <w:r>
              <w:rPr/>
            </w:r>
          </w:p>
        </w:tc>
        <w:tc>
          <w:tcPr>
            <w:tcW w:w="2186" w:type="dxa"/>
            <w:vMerge w:val="restart"/>
            <w:tcBorders>
              <w:top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17" w:type="dxa"/>
            <w:vMerge w:val="restart"/>
            <w:tcBorders>
              <w:top w:val="single" w:sz="6" w:space="0" w:color="45A1DE"/>
              <w:bottom w:val="single" w:sz="6" w:space="0" w:color="45A1DE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>الوصف</w:t>
            </w:r>
          </w:p>
        </w:tc>
        <w:tc>
          <w:tcPr>
            <w:tcW w:w="2048" w:type="dxa"/>
            <w:vMerge w:val="restart"/>
            <w:tcBorders>
              <w:top w:val="single" w:sz="6" w:space="0" w:color="45A1DE"/>
              <w:bottom w:val="single" w:sz="6" w:space="0" w:color="45A1DE"/>
              <w:right w:val="single" w:sz="6" w:space="0" w:color="45A1DE"/>
            </w:tcBorders>
          </w:tcPr>
          <w:p>
            <w:pPr>
              <w:pStyle w:val="Normal"/>
              <w:spacing w:before="0" w:after="0"/>
              <w:ind w:left="11" w:right="0" w:hanging="0"/>
              <w:jc w:val="lef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>سم</w:t>
            </w:r>
            <w:r>
              <w:rPr>
                <w:rFonts w:eastAsia="Arial" w:cs="Arial" w:ascii="Arial" w:hAnsi="Arial"/>
                <w:sz w:val="21"/>
                <w:szCs w:val="21"/>
                <w:rtl w:val="true"/>
              </w:rPr>
              <w:tab/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>الصنف</w:t>
            </w:r>
          </w:p>
        </w:tc>
      </w:tr>
      <w:tr>
        <w:trPr>
          <w:trHeight w:val="384" w:hRule="atLeast"/>
        </w:trPr>
        <w:tc>
          <w:tcPr>
            <w:tcW w:w="1969" w:type="dxa"/>
            <w:tcBorders>
              <w:top w:val="single" w:sz="6" w:space="0" w:color="45A1DE"/>
              <w:left w:val="single" w:sz="6" w:space="0" w:color="45A1DE"/>
              <w:bottom w:val="single" w:sz="6" w:space="0" w:color="45A1DE"/>
              <w:right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left="0" w:right="8" w:hanging="0"/>
              <w:jc w:val="righ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45A1DE"/>
              <w:left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45A1DE"/>
              <w:bottom w:val="single" w:sz="6" w:space="0" w:color="45A1DE"/>
              <w:right w:val="single" w:sz="6" w:space="0" w:color="45A1DE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>المجموع</w:t>
            </w:r>
            <w:r>
              <w:rPr>
                <w:rFonts w:eastAsia="Arial" w:cs="Arial" w:ascii="Arial" w:hAnsi="Arial"/>
                <w:sz w:val="21"/>
                <w:szCs w:val="21"/>
                <w:rtl w:val="true"/>
              </w:rPr>
              <w:tab/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>الجزئي</w:t>
            </w:r>
          </w:p>
        </w:tc>
        <w:tc>
          <w:tcPr>
            <w:tcW w:w="2186" w:type="dxa"/>
            <w:vMerge w:val="continue"/>
            <w:tcBorders>
              <w:top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6" w:space="0" w:color="45A1DE"/>
              <w:bottom w:val="single" w:sz="6" w:space="0" w:color="45A1DE"/>
              <w:right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969" w:type="dxa"/>
            <w:tcBorders>
              <w:top w:val="single" w:sz="6" w:space="0" w:color="45A1DE"/>
              <w:left w:val="single" w:sz="6" w:space="0" w:color="45A1DE"/>
              <w:bottom w:val="single" w:sz="6" w:space="0" w:color="45A1DE"/>
              <w:right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left="0" w:right="8" w:hanging="0"/>
              <w:jc w:val="righ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45A1DE"/>
              <w:left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45A1DE"/>
              <w:bottom w:val="single" w:sz="6" w:space="0" w:color="45A1DE"/>
              <w:right w:val="single" w:sz="6" w:space="0" w:color="45A1DE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>المجموع</w:t>
            </w:r>
          </w:p>
        </w:tc>
        <w:tc>
          <w:tcPr>
            <w:tcW w:w="2186" w:type="dxa"/>
            <w:vMerge w:val="continue"/>
            <w:tcBorders>
              <w:top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6" w:space="0" w:color="45A1DE"/>
              <w:bottom w:val="single" w:sz="6" w:space="0" w:color="45A1DE"/>
              <w:right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1969" w:type="dxa"/>
            <w:tcBorders>
              <w:top w:val="single" w:sz="6" w:space="0" w:color="45A1DE"/>
              <w:left w:val="single" w:sz="6" w:space="0" w:color="45A1DE"/>
              <w:bottom w:val="single" w:sz="6" w:space="0" w:color="45A1DE"/>
              <w:right w:val="single" w:sz="6" w:space="0" w:color="45A1DE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0" w:right="24" w:hanging="0"/>
              <w:jc w:val="righ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45A1DE"/>
              <w:left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45A1DE"/>
              <w:bottom w:val="single" w:sz="6" w:space="0" w:color="45A1DE"/>
              <w:right w:val="single" w:sz="6" w:space="0" w:color="45A1DE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>المبلغ</w:t>
            </w:r>
            <w:r>
              <w:rPr>
                <w:rFonts w:eastAsia="Arial" w:cs="Arial" w:ascii="Arial" w:hAnsi="Arial"/>
                <w:sz w:val="21"/>
                <w:szCs w:val="21"/>
                <w:rtl w:val="true"/>
              </w:rPr>
              <w:tab/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>المدفوع</w:t>
            </w:r>
          </w:p>
        </w:tc>
        <w:tc>
          <w:tcPr>
            <w:tcW w:w="2186" w:type="dxa"/>
            <w:vMerge w:val="continue"/>
            <w:tcBorders>
              <w:top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6" w:space="0" w:color="45A1DE"/>
              <w:bottom w:val="single" w:sz="6" w:space="0" w:color="45A1DE"/>
              <w:right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69" w:type="dxa"/>
            <w:tcBorders>
              <w:top w:val="single" w:sz="6" w:space="0" w:color="45A1DE"/>
              <w:left w:val="single" w:sz="6" w:space="0" w:color="45A1DE"/>
              <w:bottom w:val="single" w:sz="6" w:space="0" w:color="45A1DE"/>
              <w:right w:val="single" w:sz="6" w:space="0" w:color="45A1DE"/>
            </w:tcBorders>
            <w:shd w:fill="45A1DE" w:val="clear"/>
          </w:tcPr>
          <w:p>
            <w:pPr>
              <w:pStyle w:val="Normal"/>
              <w:bidi w:val="0"/>
              <w:snapToGrid w:val="false"/>
              <w:spacing w:before="0" w:after="0"/>
              <w:ind w:left="0" w:right="8" w:hanging="0"/>
              <w:jc w:val="righ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45A1DE"/>
              <w:left w:val="single" w:sz="6" w:space="0" w:color="45A1DE"/>
              <w:bottom w:val="single" w:sz="6" w:space="0" w:color="45A1DE"/>
            </w:tcBorders>
            <w:shd w:fill="45A1DE" w:val="clear"/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45A1DE"/>
              <w:bottom w:val="single" w:sz="6" w:space="0" w:color="45A1DE"/>
              <w:right w:val="single" w:sz="6" w:space="0" w:color="45A1DE"/>
            </w:tcBorders>
            <w:shd w:fill="45A1DE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>الرصید</w:t>
            </w:r>
            <w:r>
              <w:rPr>
                <w:rFonts w:eastAsia="Arial" w:cs="Arial" w:ascii="Arial" w:hAnsi="Arial"/>
                <w:sz w:val="21"/>
                <w:szCs w:val="21"/>
                <w:rtl w:val="true"/>
              </w:rPr>
              <w:tab/>
            </w:r>
            <w:r>
              <w:rPr>
                <w:rFonts w:ascii="Arial" w:hAnsi="Arial" w:eastAsia="Arial" w:cs="Arial"/>
                <w:sz w:val="21"/>
                <w:sz w:val="21"/>
                <w:szCs w:val="21"/>
                <w:rtl w:val="true"/>
              </w:rPr>
              <w:t>المستحق</w:t>
            </w:r>
          </w:p>
        </w:tc>
        <w:tc>
          <w:tcPr>
            <w:tcW w:w="2186" w:type="dxa"/>
            <w:vMerge w:val="continue"/>
            <w:tcBorders>
              <w:top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6" w:space="0" w:color="45A1DE"/>
              <w:bottom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6" w:space="0" w:color="45A1DE"/>
              <w:bottom w:val="single" w:sz="6" w:space="0" w:color="45A1DE"/>
              <w:right w:val="single" w:sz="6" w:space="0" w:color="45A1DE"/>
            </w:tcBorders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201"/>
        <w:ind w:left="-1329" w:right="-75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2740" cy="10160"/>
                <wp:effectExtent l="0" t="0" r="0" b="0"/>
                <wp:docPr id="2" name="Group 54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2680" cy="10080"/>
                          <a:chOff x="0" y="0"/>
                          <a:chExt cx="6682680" cy="1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2680" cy="10080"/>
                          </a:xfrm>
                          <a:custGeom>
                            <a:avLst/>
                            <a:gdLst>
                              <a:gd name="textAreaLeft" fmla="*/ 0 w 3788640"/>
                              <a:gd name="textAreaRight" fmla="*/ 3789000 w 378864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6682559" h="10171">
                                <a:moveTo>
                                  <a:pt x="0" y="0"/>
                                </a:moveTo>
                                <a:lnTo>
                                  <a:pt x="6682559" y="0"/>
                                </a:lnTo>
                                <a:lnTo>
                                  <a:pt x="6682559" y="10171"/>
                                </a:lnTo>
                                <a:lnTo>
                                  <a:pt x="0" y="101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419" style="position:absolute;margin-left:0pt;margin-top:0pt;width:526.2pt;height:0.8pt" coordorigin="0,0" coordsize="10524,16">
                <v:shape id="shape_0" ID="Shape 7257" coordsize="6682559,10171" path="m0,0l6682559,0l6682559,10171l0,10171l0,0e" fillcolor="black" stroked="f" o:allowincell="f" style="position:absolute;left:0;top:0;width:10523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378" w:right="0" w:hanging="0"/>
        <w:jc w:val="center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شروط</w:t>
      </w:r>
      <w:r>
        <w:rPr>
          <w:sz w:val="16"/>
          <w:szCs w:val="16"/>
          <w:rtl w:val="true"/>
        </w:rPr>
        <w:tab/>
      </w:r>
      <w:r>
        <w:rPr>
          <w:sz w:val="16"/>
          <w:sz w:val="16"/>
          <w:szCs w:val="16"/>
          <w:rtl w:val="true"/>
        </w:rPr>
        <w:t>الفاتورة</w:t>
      </w:r>
    </w:p>
    <w:sectPr>
      <w:type w:val="nextPage"/>
      <w:pgSz w:w="11906" w:h="16838"/>
      <w:pgMar w:left="2018" w:right="1440" w:gutter="0" w:header="0" w:top="1362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right"/>
    </w:pPr>
    <w:rPr>
      <w:rFonts w:ascii="Calibri" w:hAnsi="Calibri" w:eastAsia="Calibri" w:cs="Calibri"/>
      <w:color w:val="000000"/>
      <w:kern w:val="2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tax-invoice-temp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23:15:00Z</dcterms:created>
  <dc:creator>aisha</dc:creator>
  <dc:description/>
  <cp:keywords/>
  <dc:language>en-US</dc:language>
  <cp:lastModifiedBy>aisha hesham</cp:lastModifiedBy>
  <dcterms:modified xsi:type="dcterms:W3CDTF">2023-09-26T08:10:00Z</dcterms:modified>
  <cp:revision>4</cp:revision>
  <dc:subject/>
  <dc:title/>
</cp:coreProperties>
</file>