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ind w:left="0" w:right="0" w:hanging="0"/>
        <w:jc w:val="center"/>
        <w:rPr>
          <w:b/>
          <w:b/>
          <w:bCs/>
          <w:sz w:val="32"/>
          <w:szCs w:val="32"/>
        </w:rPr>
      </w:pPr>
      <w:hyperlink r:id="rId2"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نموذج شكوى للبنك المركزي السعودي</w:t>
        </w:r>
      </w:hyperlink>
    </w:p>
    <w:p>
      <w:pPr>
        <w:pStyle w:val="NormalWeb"/>
        <w:bidi w:val="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خصوص قرض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م الله الرحمن الرحيم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إلى معالي فضيلة الشيخ رئيس المحكمة          المكرم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سلام عليكم ورحمة الله وبركاته، تحية طيبة، وبعد</w:t>
      </w:r>
      <w:r>
        <w:rPr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وضوع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نموذج شكوى على عميل لم يدفع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ضيلة الشي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هديكم البنك أطيب وأجمل التحايا، مع تمنياته الدائمة لكم بدوام التوفيق والسداد في جميع أعمالكم، سائلين الله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 يُديم عليكم ثوب الصحة و لباس العافية، وأن يحفظكم ويرعاكم، وأن يسدد على طريق الخير خطاكم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ا أننا نرفع إليكم بهذه الدعوى، والمتمثلة في نموذج شكوى على عميل لم يدفع، ونفيدكم من خلال ذلك بما يلي</w:t>
      </w:r>
      <w:r>
        <w:rPr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يث وإن العميل المواطن السيد</w:t>
      </w:r>
      <w:r>
        <w:rPr>
          <w:sz w:val="28"/>
          <w:szCs w:val="28"/>
          <w:rtl w:val="true"/>
        </w:rPr>
        <w:t>/ …………….</w:t>
      </w:r>
      <w:r>
        <w:rPr>
          <w:sz w:val="28"/>
          <w:sz w:val="28"/>
          <w:szCs w:val="28"/>
          <w:rtl w:val="true"/>
        </w:rPr>
        <w:t>، يحمل السجل المدني رقم</w:t>
      </w:r>
      <w:r>
        <w:rPr>
          <w:sz w:val="28"/>
          <w:szCs w:val="28"/>
          <w:rtl w:val="true"/>
        </w:rPr>
        <w:t>: (……………….)</w:t>
      </w:r>
      <w:r>
        <w:rPr>
          <w:sz w:val="28"/>
          <w:sz w:val="28"/>
          <w:szCs w:val="28"/>
          <w:rtl w:val="true"/>
        </w:rPr>
        <w:t>، أخذ منا قرض تمويل لمشروع بمبلغ وقدره</w:t>
      </w:r>
      <w:r>
        <w:rPr>
          <w:sz w:val="28"/>
          <w:szCs w:val="28"/>
          <w:rtl w:val="true"/>
        </w:rPr>
        <w:t>: (……..)</w:t>
      </w:r>
      <w:r>
        <w:rPr>
          <w:sz w:val="28"/>
          <w:sz w:val="28"/>
          <w:szCs w:val="28"/>
          <w:rtl w:val="true"/>
        </w:rPr>
        <w:t>؛ بموجب العقد رقم</w:t>
      </w:r>
      <w:r>
        <w:rPr>
          <w:sz w:val="28"/>
          <w:szCs w:val="28"/>
          <w:rtl w:val="true"/>
        </w:rPr>
        <w:t>: (………..)</w:t>
      </w:r>
      <w:r>
        <w:rPr>
          <w:sz w:val="28"/>
          <w:sz w:val="28"/>
          <w:szCs w:val="28"/>
          <w:rtl w:val="true"/>
        </w:rPr>
        <w:t>، وتاريخ</w:t>
      </w:r>
      <w:r>
        <w:rPr>
          <w:sz w:val="28"/>
          <w:szCs w:val="28"/>
          <w:rtl w:val="true"/>
        </w:rPr>
        <w:t xml:space="preserve">: …./ ….. / </w:t>
      </w:r>
      <w:r>
        <w:rPr>
          <w:sz w:val="28"/>
          <w:sz w:val="28"/>
          <w:szCs w:val="28"/>
        </w:rPr>
        <w:t>١٤٤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ه استفاد من هذا التمويل، وقام بإنشاء مشروعه التجاري الخاص، وإن مشروعه حاليًّا يمارس نشاطه بكل نجاح، ولكنه لم يقم بدفع الأقساط التي عليه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 العلم والإحاطة بأنا أرسلنا له عدة إشعارات، وأرسلنا له كثيرًا من الإنذارات، ولكنه لم يستجب، ولم يسدد ما عليه من أقساط، ومن مبالغ متعثرة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ع العلم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يضً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أنه طلب منّا السنة الماضية أن نعطية مهلة قصيرة؛ لما أفاد به من الظروف المادية، وضيق الحال، وأن عليه التزامات ومستحقات، وغيرها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نحن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نظرًا لظروفه وبناءً على معانات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عطيناه مهلة ومقدارها ستة أشهر، وبعد انتهاء المهلة لم يقم بالسداد، كما أنه تقدم إلى مؤسسة النقد العربي السعودي بكتابة نموذج شكوى عميل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التي من خلالها يدعي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زورًا وبهتانً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أننا قمنا بإيقاف خدماته، مع أن البنك لم يتخذ أي إجراء حتى الآن، ولم يرسل إليه سوى إشعارات وإنذارات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 البنك الآن يتقدم رسميًا بهذه الدعوى ضد هذا العميل، ونأمل من سيادتكم إصدار صك تنفيذ، وتوقيف خدماته، وإخضاعه للعدالة والقانون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يث وإننا أمهلناه بما فيه الكفاية، ومنحناه القدر الكافي من الفرص، وقدّرنا ظروفه قدر الإمكان، ولكنه لم يُقدّر الجميل، ولم يحفظ المعروف، بل تقدم بكتابة نموذج شكوى عميل ضد البنك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ذلك، فإننا نطالب بتوقيفه وضبطه والتحقيق معه، خاصة وأن ظروفه المادية متيسرة، ومشروعه قائم، ونشاطه التجاري مستمر، ووضعه المادي مستقر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اكرين لكم تعاونكم معنا، وتفهمكم لطلبنا، ودمتم في رعاية الله وحفظه، والسلام عليكم ورحمة الله وبركاته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مدير</w:t>
      </w:r>
      <w:r>
        <w:rPr>
          <w:sz w:val="28"/>
          <w:szCs w:val="28"/>
          <w:rtl w:val="true"/>
        </w:rPr>
        <w:t>:</w:t>
        <w:br/>
      </w:r>
      <w:r>
        <w:rPr>
          <w:sz w:val="28"/>
          <w:sz w:val="28"/>
          <w:szCs w:val="28"/>
          <w:rtl w:val="true"/>
        </w:rPr>
        <w:t>التوقيع</w:t>
      </w:r>
      <w:r>
        <w:rPr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spacing w:lineRule="auto" w:line="360" w:before="0" w:after="16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mplaint-form-central-bank-k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9:46:00Z</dcterms:created>
  <dc:creator>hp</dc:creator>
  <dc:description/>
  <cp:keywords/>
  <dc:language>en-US</dc:language>
  <cp:lastModifiedBy>hp</cp:lastModifiedBy>
  <dcterms:modified xsi:type="dcterms:W3CDTF">2023-09-23T19:46:00Z</dcterms:modified>
  <cp:revision>2</cp:revision>
  <dc:subject/>
  <dc:title/>
</cp:coreProperties>
</file>