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center"/>
        <w:rPr>
          <w:rFonts w:ascii="Avenir;Cambria" w:hAnsi="Avenir;Cambria" w:cs="Avenir;Cambria"/>
          <w:b/>
          <w:b/>
          <w:bCs/>
          <w:color w:val="013C36"/>
          <w:sz w:val="32"/>
          <w:szCs w:val="32"/>
        </w:rPr>
      </w:pPr>
      <w:hyperlink r:id="rId2">
        <w:r>
          <w:rPr>
            <w:rStyle w:val="InternetLink"/>
            <w:rFonts w:ascii="Avenir;Cambria" w:hAnsi="Avenir;Cambria" w:cs="Avenir;Cambria"/>
            <w:b/>
            <w:b/>
            <w:bCs/>
            <w:sz w:val="32"/>
            <w:sz w:val="32"/>
            <w:szCs w:val="32"/>
            <w:rtl w:val="true"/>
          </w:rPr>
          <w:t>نموذج شكوي للبنك المركزي السعودي</w:t>
        </w:r>
      </w:hyperlink>
    </w:p>
    <w:p>
      <w:pPr>
        <w:pStyle w:val="NormalWeb"/>
        <w:bidi w:val="1"/>
        <w:ind w:left="0" w:right="0" w:hanging="0"/>
        <w:jc w:val="center"/>
        <w:rPr>
          <w:rFonts w:ascii="Avenir;Cambria" w:hAnsi="Avenir;Cambria" w:cs="Avenir;Cambria"/>
          <w:color w:val="013C36"/>
          <w:sz w:val="27"/>
          <w:szCs w:val="27"/>
        </w:rPr>
      </w:pPr>
      <w:r>
        <w:rPr>
          <w:rFonts w:ascii="Avenir;Cambria" w:hAnsi="Avenir;Cambria" w:cs="Avenir;Cambria"/>
          <w:color w:val="013C36"/>
          <w:sz w:val="27"/>
          <w:sz w:val="27"/>
          <w:szCs w:val="27"/>
          <w:rtl w:val="true"/>
        </w:rPr>
        <w:t>ضد مؤسسة تأمين</w:t>
      </w:r>
    </w:p>
    <w:p>
      <w:pPr>
        <w:pStyle w:val="NormalWeb"/>
        <w:bidi w:val="1"/>
        <w:ind w:left="0" w:right="0" w:hanging="0"/>
        <w:jc w:val="center"/>
        <w:rPr>
          <w:rFonts w:ascii="Avenir;Cambria" w:hAnsi="Avenir;Cambria" w:cs="Avenir;Cambria"/>
          <w:color w:val="013C36"/>
          <w:sz w:val="27"/>
          <w:szCs w:val="27"/>
        </w:rPr>
      </w:pPr>
      <w:r>
        <w:rPr>
          <w:rFonts w:ascii="Avenir;Cambria" w:hAnsi="Avenir;Cambria" w:cs="Avenir;Cambria"/>
          <w:color w:val="013C36"/>
          <w:sz w:val="27"/>
          <w:sz w:val="27"/>
          <w:szCs w:val="27"/>
          <w:rtl w:val="true"/>
        </w:rPr>
        <w:t>بسم الله الرحمن الرحيم</w:t>
      </w:r>
    </w:p>
    <w:p>
      <w:pPr>
        <w:pStyle w:val="NormalWeb"/>
        <w:bidi w:val="1"/>
        <w:ind w:left="0" w:right="0" w:hanging="0"/>
        <w:jc w:val="center"/>
        <w:rPr>
          <w:rFonts w:ascii="Avenir;Cambria" w:hAnsi="Avenir;Cambria" w:cs="Avenir;Cambria"/>
          <w:color w:val="013C36"/>
          <w:sz w:val="27"/>
          <w:szCs w:val="27"/>
        </w:rPr>
      </w:pPr>
      <w:r>
        <w:rPr>
          <w:rFonts w:ascii="Avenir;Cambria" w:hAnsi="Avenir;Cambria" w:cs="Avenir;Cambria"/>
          <w:color w:val="013C36"/>
          <w:sz w:val="27"/>
          <w:sz w:val="27"/>
          <w:szCs w:val="27"/>
          <w:rtl w:val="true"/>
        </w:rPr>
        <w:t>الأخ مدير البنك</w:t>
      </w:r>
      <w:r>
        <w:rPr>
          <w:rFonts w:cs="Avenir;Cambria" w:ascii="Avenir;Cambria" w:hAnsi="Avenir;Cambria"/>
          <w:color w:val="013C36"/>
          <w:sz w:val="27"/>
          <w:szCs w:val="27"/>
          <w:rtl w:val="true"/>
        </w:rPr>
        <w:t xml:space="preserve">/ …………………………………………….. </w:t>
      </w:r>
      <w:r>
        <w:rPr>
          <w:rFonts w:ascii="Avenir;Cambria" w:hAnsi="Avenir;Cambria" w:cs="Avenir;Cambria"/>
          <w:color w:val="013C36"/>
          <w:sz w:val="27"/>
          <w:sz w:val="27"/>
          <w:szCs w:val="27"/>
          <w:rtl w:val="true"/>
        </w:rPr>
        <w:t>المحترم</w:t>
      </w:r>
      <w:r>
        <w:rPr>
          <w:rFonts w:cs="Avenir;Cambria" w:ascii="Avenir;Cambria" w:hAnsi="Avenir;Cambria"/>
          <w:color w:val="013C36"/>
          <w:sz w:val="27"/>
          <w:szCs w:val="27"/>
          <w:rtl w:val="true"/>
        </w:rPr>
        <w:t>.</w:t>
      </w:r>
    </w:p>
    <w:p>
      <w:pPr>
        <w:pStyle w:val="NormalWeb"/>
        <w:bidi w:val="1"/>
        <w:ind w:left="0" w:right="0" w:hanging="0"/>
        <w:jc w:val="center"/>
        <w:rPr>
          <w:rFonts w:ascii="Avenir;Cambria" w:hAnsi="Avenir;Cambria" w:cs="Avenir;Cambria"/>
          <w:color w:val="013C36"/>
          <w:sz w:val="27"/>
          <w:szCs w:val="27"/>
        </w:rPr>
      </w:pPr>
      <w:r>
        <w:rPr>
          <w:rFonts w:ascii="Avenir;Cambria" w:hAnsi="Avenir;Cambria" w:cs="Avenir;Cambria"/>
          <w:color w:val="013C36"/>
          <w:sz w:val="27"/>
          <w:sz w:val="27"/>
          <w:szCs w:val="27"/>
          <w:rtl w:val="true"/>
        </w:rPr>
        <w:t>السلام عليكم ورحمة الله وبركاته</w:t>
      </w:r>
    </w:p>
    <w:p>
      <w:pPr>
        <w:pStyle w:val="NormalWeb"/>
        <w:bidi w:val="1"/>
        <w:ind w:left="0" w:right="0" w:hanging="0"/>
        <w:jc w:val="center"/>
        <w:rPr>
          <w:rFonts w:ascii="Avenir;Cambria" w:hAnsi="Avenir;Cambria" w:cs="Avenir;Cambria"/>
          <w:color w:val="013C36"/>
          <w:sz w:val="27"/>
          <w:szCs w:val="27"/>
        </w:rPr>
      </w:pPr>
      <w:r>
        <w:rPr>
          <w:rFonts w:ascii="Avenir;Cambria" w:hAnsi="Avenir;Cambria" w:cs="Avenir;Cambria"/>
          <w:color w:val="013C36"/>
          <w:sz w:val="27"/>
          <w:sz w:val="27"/>
          <w:szCs w:val="27"/>
          <w:rtl w:val="true"/>
        </w:rPr>
        <w:t xml:space="preserve">الموضوع </w:t>
      </w:r>
      <w:r>
        <w:rPr>
          <w:rFonts w:cs="Avenir;Cambria" w:ascii="Avenir;Cambria" w:hAnsi="Avenir;Cambria"/>
          <w:color w:val="013C36"/>
          <w:sz w:val="27"/>
          <w:szCs w:val="27"/>
          <w:rtl w:val="true"/>
        </w:rPr>
        <w:t xml:space="preserve">/ </w:t>
      </w:r>
      <w:r>
        <w:rPr>
          <w:rFonts w:ascii="Avenir;Cambria" w:hAnsi="Avenir;Cambria" w:cs="Avenir;Cambria"/>
          <w:color w:val="013C36"/>
          <w:sz w:val="27"/>
          <w:sz w:val="27"/>
          <w:szCs w:val="27"/>
          <w:rtl w:val="true"/>
        </w:rPr>
        <w:t>معروض شكوى ضد مؤسسة التأمين</w:t>
      </w:r>
      <w:r>
        <w:rPr>
          <w:rFonts w:cs="Avenir;Cambria" w:ascii="Avenir;Cambria" w:hAnsi="Avenir;Cambria"/>
          <w:color w:val="013C36"/>
          <w:sz w:val="27"/>
          <w:szCs w:val="27"/>
          <w:rtl w:val="true"/>
        </w:rPr>
        <w:t>.</w:t>
      </w:r>
    </w:p>
    <w:p>
      <w:pPr>
        <w:pStyle w:val="NormalWeb"/>
        <w:bidi w:val="1"/>
        <w:ind w:left="0" w:right="0" w:hanging="0"/>
        <w:jc w:val="center"/>
        <w:rPr>
          <w:rFonts w:ascii="Avenir;Cambria" w:hAnsi="Avenir;Cambria" w:cs="Avenir;Cambria"/>
          <w:color w:val="013C36"/>
          <w:sz w:val="27"/>
          <w:szCs w:val="27"/>
        </w:rPr>
      </w:pPr>
      <w:r>
        <w:rPr>
          <w:rFonts w:ascii="Avenir;Cambria" w:hAnsi="Avenir;Cambria" w:cs="Avenir;Cambria"/>
          <w:color w:val="013C36"/>
          <w:sz w:val="27"/>
          <w:sz w:val="27"/>
          <w:szCs w:val="27"/>
          <w:rtl w:val="true"/>
        </w:rPr>
        <w:t>قبل سبعة أشهر فتح الله عليَّ واستطعت أن أشتري سيارة من إحدى الشركات التجارية، وقمت بتأمينها، وشاءت الأقدار أن أتعرض إلى حادث في الطريق، وذلك بسبب خلل في إطارات السيارة؛ حيث إن مسامير إحدى الإطارات كانت صدئة مما أدى إلى خروج الإطار، والوقوع بحادث لم يصب فيه أحد بحمد الله،</w:t>
      </w:r>
    </w:p>
    <w:p>
      <w:pPr>
        <w:pStyle w:val="NormalWeb"/>
        <w:bidi w:val="1"/>
        <w:ind w:left="0" w:right="0" w:hanging="0"/>
        <w:jc w:val="center"/>
        <w:rPr>
          <w:rFonts w:ascii="Avenir;Cambria" w:hAnsi="Avenir;Cambria" w:cs="Avenir;Cambria"/>
          <w:color w:val="013C36"/>
          <w:sz w:val="27"/>
          <w:szCs w:val="27"/>
        </w:rPr>
      </w:pPr>
      <w:r>
        <w:rPr>
          <w:rFonts w:ascii="Avenir;Cambria" w:hAnsi="Avenir;Cambria" w:cs="Avenir;Cambria"/>
          <w:color w:val="013C36"/>
          <w:sz w:val="27"/>
          <w:sz w:val="27"/>
          <w:szCs w:val="27"/>
          <w:rtl w:val="true"/>
        </w:rPr>
        <w:t>وعند وضع السيارة في ورشة التصليح بيّن المهندس أن الخلل كما أوردنا من أن مسامير الإطار كانت صدئة، حينئذٍ قدمت شكوى إلى شركة التأمين لتعويضي بالخسائر، لكن كان ردُّ الشركة برفض تحمل مسؤولية الخسائر بحجة أن الحادث كان متعمدًا، رغم أني قد أرفقت لهم تقرير المهندس، لكن لم يعترفوا بالتقرير المرفوع، مما دفعني إلى تقديم معروض شكوى إلى سيادتكم راجيًا منكم النظر في الشكوى وإلزام الشركة بالإيفاء بما عليها من متطلبات كشركة تأمين مرموقة</w:t>
      </w:r>
      <w:r>
        <w:rPr>
          <w:rFonts w:cs="Avenir;Cambria" w:ascii="Avenir;Cambria" w:hAnsi="Avenir;Cambria"/>
          <w:color w:val="013C36"/>
          <w:sz w:val="27"/>
          <w:szCs w:val="27"/>
          <w:rtl w:val="true"/>
        </w:rPr>
        <w:t>.</w:t>
      </w:r>
    </w:p>
    <w:p>
      <w:pPr>
        <w:pStyle w:val="NormalWeb"/>
        <w:bidi w:val="1"/>
        <w:ind w:left="0" w:right="0" w:hanging="0"/>
        <w:jc w:val="center"/>
        <w:rPr>
          <w:rFonts w:ascii="Avenir;Cambria" w:hAnsi="Avenir;Cambria" w:cs="Avenir;Cambria"/>
          <w:color w:val="013C36"/>
          <w:sz w:val="27"/>
          <w:szCs w:val="27"/>
        </w:rPr>
      </w:pPr>
      <w:r>
        <w:rPr>
          <w:rFonts w:ascii="Avenir;Cambria" w:hAnsi="Avenir;Cambria" w:cs="Avenir;Cambria"/>
          <w:color w:val="013C36"/>
          <w:sz w:val="27"/>
          <w:sz w:val="27"/>
          <w:szCs w:val="27"/>
          <w:rtl w:val="true"/>
        </w:rPr>
        <w:t>وتقبلوا خالص شكري</w:t>
      </w:r>
      <w:r>
        <w:rPr>
          <w:rFonts w:cs="Avenir;Cambria" w:ascii="Avenir;Cambria" w:hAnsi="Avenir;Cambria"/>
          <w:color w:val="013C36"/>
          <w:sz w:val="27"/>
          <w:szCs w:val="27"/>
          <w:rtl w:val="true"/>
        </w:rPr>
        <w:t>.</w:t>
      </w:r>
    </w:p>
    <w:p>
      <w:pPr>
        <w:pStyle w:val="NormalWeb"/>
        <w:bidi w:val="1"/>
        <w:ind w:left="0" w:right="0" w:hanging="0"/>
        <w:jc w:val="center"/>
        <w:rPr>
          <w:rFonts w:ascii="Avenir;Cambria" w:hAnsi="Avenir;Cambria" w:cs="Avenir;Cambria"/>
          <w:color w:val="013C36"/>
          <w:sz w:val="27"/>
          <w:szCs w:val="27"/>
        </w:rPr>
      </w:pPr>
      <w:r>
        <w:rPr>
          <w:rFonts w:ascii="Avenir;Cambria" w:hAnsi="Avenir;Cambria" w:cs="Avenir;Cambria"/>
          <w:color w:val="013C36"/>
          <w:sz w:val="27"/>
          <w:sz w:val="27"/>
          <w:szCs w:val="27"/>
          <w:rtl w:val="true"/>
        </w:rPr>
        <w:t>مقدم الطلب</w:t>
      </w:r>
      <w:r>
        <w:rPr>
          <w:rFonts w:cs="Avenir;Cambria" w:ascii="Avenir;Cambria" w:hAnsi="Avenir;Cambria"/>
          <w:color w:val="013C36"/>
          <w:sz w:val="27"/>
          <w:szCs w:val="27"/>
          <w:rtl w:val="true"/>
        </w:rPr>
        <w:t>/</w:t>
      </w:r>
    </w:p>
    <w:p>
      <w:pPr>
        <w:pStyle w:val="NormalWeb"/>
        <w:bidi w:val="1"/>
        <w:ind w:left="0" w:right="0" w:hanging="0"/>
        <w:jc w:val="center"/>
        <w:rPr>
          <w:rFonts w:ascii="Avenir;Cambria" w:hAnsi="Avenir;Cambria" w:cs="Avenir;Cambria"/>
          <w:color w:val="013C36"/>
          <w:sz w:val="27"/>
          <w:szCs w:val="27"/>
        </w:rPr>
      </w:pPr>
      <w:r>
        <w:rPr>
          <w:rFonts w:ascii="Avenir;Cambria" w:hAnsi="Avenir;Cambria" w:cs="Avenir;Cambria"/>
          <w:color w:val="013C36"/>
          <w:sz w:val="27"/>
          <w:sz w:val="27"/>
          <w:szCs w:val="27"/>
          <w:rtl w:val="true"/>
        </w:rPr>
        <w:t>رقم الهاتف</w:t>
      </w:r>
      <w:r>
        <w:rPr>
          <w:rFonts w:cs="Avenir;Cambria" w:ascii="Avenir;Cambria" w:hAnsi="Avenir;Cambria"/>
          <w:color w:val="013C36"/>
          <w:sz w:val="27"/>
          <w:szCs w:val="27"/>
          <w:rtl w:val="true"/>
        </w:rPr>
        <w:t>/</w:t>
      </w:r>
    </w:p>
    <w:p>
      <w:pPr>
        <w:pStyle w:val="NormalWeb"/>
        <w:bidi w:val="1"/>
        <w:ind w:left="0" w:right="0" w:hanging="0"/>
        <w:jc w:val="center"/>
        <w:rPr>
          <w:rFonts w:ascii="Avenir;Cambria" w:hAnsi="Avenir;Cambria" w:cs="Avenir;Cambria"/>
          <w:color w:val="013C36"/>
          <w:sz w:val="27"/>
          <w:szCs w:val="27"/>
        </w:rPr>
      </w:pPr>
      <w:r>
        <w:rPr>
          <w:rFonts w:ascii="Avenir;Cambria" w:hAnsi="Avenir;Cambria" w:cs="Avenir;Cambria"/>
          <w:color w:val="013C36"/>
          <w:sz w:val="27"/>
          <w:sz w:val="27"/>
          <w:szCs w:val="27"/>
          <w:rtl w:val="true"/>
        </w:rPr>
        <w:t>التوقيع</w:t>
      </w:r>
      <w:r>
        <w:rPr>
          <w:rFonts w:cs="Avenir;Cambria" w:ascii="Avenir;Cambria" w:hAnsi="Avenir;Cambria"/>
          <w:color w:val="013C36"/>
          <w:sz w:val="27"/>
          <w:szCs w:val="27"/>
          <w:rtl w:val="true"/>
        </w:rPr>
        <w:t>/</w:t>
      </w:r>
    </w:p>
    <w:p>
      <w:pPr>
        <w:pStyle w:val="Normal"/>
        <w:bidi w:val="1"/>
        <w:spacing w:before="0" w:after="160"/>
        <w:ind w:left="0" w:right="0" w:hanging="0"/>
        <w:jc w:val="left"/>
        <w:rPr>
          <w:rFonts w:ascii="Avenir;Cambria" w:hAnsi="Avenir;Cambria" w:cs="Avenir;Cambria"/>
          <w:color w:val="013C36"/>
          <w:sz w:val="27"/>
          <w:szCs w:val="27"/>
        </w:rPr>
      </w:pPr>
      <w:r>
        <w:rPr>
          <w:rFonts w:cs="Avenir;Cambria" w:ascii="Avenir;Cambria" w:hAnsi="Avenir;Cambria"/>
          <w:color w:val="013C36"/>
          <w:sz w:val="27"/>
          <w:szCs w:val="27"/>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venir">
    <w:altName w:val="Cambri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complaint-form-central-bank-ks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19:50:00Z</dcterms:created>
  <dc:creator>hp</dc:creator>
  <dc:description/>
  <cp:keywords/>
  <dc:language>en-US</dc:language>
  <cp:lastModifiedBy>hp</cp:lastModifiedBy>
  <dcterms:modified xsi:type="dcterms:W3CDTF">2023-09-23T19:50:00Z</dcterms:modified>
  <cp:revision>2</cp:revision>
  <dc:subject/>
  <dc:title/>
</cp:coreProperties>
</file>