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360" w:before="0" w:after="280"/>
        <w:ind w:left="0" w:right="0" w:hanging="0"/>
        <w:jc w:val="center"/>
        <w:rPr>
          <w:b/>
          <w:b/>
          <w:bCs/>
          <w:sz w:val="32"/>
          <w:szCs w:val="32"/>
        </w:rPr>
      </w:pPr>
      <w:hyperlink r:id="rId2">
        <w:r>
          <w:rPr>
            <w:rStyle w:val="InternetLink"/>
            <w:b/>
            <w:b/>
            <w:bCs/>
            <w:sz w:val="32"/>
            <w:sz w:val="32"/>
            <w:szCs w:val="32"/>
            <w:rtl w:val="true"/>
          </w:rPr>
          <w:t>نموذج تقديم شكوي للبنك المركزي السعودي</w:t>
        </w:r>
      </w:hyperlink>
    </w:p>
    <w:p>
      <w:pPr>
        <w:pStyle w:val="NormalWeb"/>
        <w:bidi w:val="1"/>
        <w:spacing w:lineRule="auto" w:line="360"/>
        <w:ind w:left="0" w:right="0" w:hanging="0"/>
        <w:jc w:val="center"/>
        <w:rPr>
          <w:sz w:val="28"/>
          <w:szCs w:val="28"/>
          <w:u w:val="single"/>
        </w:rPr>
      </w:pPr>
      <w:r>
        <w:rPr>
          <w:sz w:val="28"/>
          <w:sz w:val="28"/>
          <w:szCs w:val="28"/>
          <w:u w:val="single"/>
          <w:rtl w:val="true"/>
        </w:rPr>
        <w:t>شكوي بخصوص قرض</w:t>
      </w:r>
    </w:p>
    <w:p>
      <w:pPr>
        <w:pStyle w:val="NormalWeb"/>
        <w:bidi w:val="1"/>
        <w:spacing w:lineRule="auto" w:line="360"/>
        <w:ind w:left="0" w:right="0" w:hanging="0"/>
        <w:jc w:val="center"/>
        <w:rPr>
          <w:sz w:val="28"/>
          <w:szCs w:val="28"/>
        </w:rPr>
      </w:pPr>
      <w:r>
        <w:rPr>
          <w:sz w:val="28"/>
          <w:sz w:val="28"/>
          <w:szCs w:val="28"/>
          <w:rtl w:val="true"/>
        </w:rPr>
        <w:t>بسم الله الرحمن الرحيم</w:t>
      </w:r>
      <w:r>
        <w:rPr>
          <w:sz w:val="28"/>
          <w:szCs w:val="28"/>
          <w:rtl w:val="true"/>
        </w:rPr>
        <w:br/>
      </w:r>
      <w:r>
        <w:rPr>
          <w:sz w:val="28"/>
          <w:sz w:val="28"/>
          <w:szCs w:val="28"/>
          <w:rtl w:val="true"/>
        </w:rPr>
        <w:t>السادة</w:t>
      </w:r>
      <w:r>
        <w:rPr>
          <w:sz w:val="28"/>
          <w:szCs w:val="28"/>
          <w:rtl w:val="true"/>
        </w:rPr>
        <w:t xml:space="preserve">/ </w:t>
      </w:r>
      <w:r>
        <w:rPr>
          <w:sz w:val="28"/>
          <w:sz w:val="28"/>
          <w:szCs w:val="28"/>
          <w:rtl w:val="true"/>
        </w:rPr>
        <w:t>مؤسسة النقد العربي السعودي              حياكم الله</w:t>
      </w:r>
      <w:r>
        <w:rPr>
          <w:sz w:val="28"/>
          <w:szCs w:val="28"/>
          <w:rtl w:val="true"/>
        </w:rPr>
        <w:t>.</w:t>
        <w:br/>
      </w:r>
      <w:r>
        <w:rPr>
          <w:sz w:val="28"/>
          <w:sz w:val="28"/>
          <w:szCs w:val="28"/>
          <w:rtl w:val="true"/>
        </w:rPr>
        <w:t>السلام عليكم ورحمة الله وبركاته، تحية طيبة، وبعد</w:t>
      </w:r>
      <w:r>
        <w:rPr>
          <w:sz w:val="28"/>
          <w:szCs w:val="28"/>
          <w:rtl w:val="true"/>
        </w:rPr>
        <w:t>:</w:t>
        <w:br/>
      </w:r>
      <w:r>
        <w:rPr>
          <w:sz w:val="28"/>
          <w:sz w:val="28"/>
          <w:szCs w:val="28"/>
          <w:rtl w:val="true"/>
        </w:rPr>
        <w:t>الموضوع</w:t>
      </w:r>
      <w:r>
        <w:rPr>
          <w:sz w:val="28"/>
          <w:szCs w:val="28"/>
          <w:rtl w:val="true"/>
        </w:rPr>
        <w:t xml:space="preserve">/ </w:t>
      </w:r>
      <w:r>
        <w:rPr>
          <w:sz w:val="28"/>
          <w:sz w:val="28"/>
          <w:szCs w:val="28"/>
          <w:rtl w:val="true"/>
        </w:rPr>
        <w:t>نموذج شكوى عميل</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في البداية أشيد بدوركم الكبير، ومجهودكم البارز، وعملكم الدؤوب، ومسعاكم الحثيث، وما تقومون به من الرقابة العامة لكافة البنوك</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كما لا يسعني إلا أن أُعبِّر لكم عن مقدار ثقتي الكاملة بكم، وبما تقومون به من خدمات جلية للوطن والمواطنين</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إنني اليوم أتقدم إليكم بكتابة نموذج شكوى عميل، والتي من خلالها أرفع إلى الله، ثم إلى سعادتكم شكواي، وكلي أمل بأنكم ستدفعون الظلم عني، وسأحظى بتوجيهاتكم في سبيل ذلك</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حيث وإن أسرتي كانت تعيش في منازل الإيجار منذ فترة طويلة، لقد تحملت على عاتقها مبالغ الإيجار الباهظة لسنوات، وأنا حينها كنت صغيرًا وغير قادر على العمل</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بعد إكمال دراستي الثانوية وتعليمي الجامعي، تقدمت بكتابة معروض طلب وظيفة، والحمد الله تم توظيفي، ونلت شرف خدمة ديني وطني ومليكي</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بعد سنة من تعييني، قمت مباشرة بشراء منزل لعائلتي عن طريق البنك؛ وذلك مقابل أقساط شهرية يتم استقطاعها من راتبي، وأنا وافقت على ذلك، على الرغم من ظروفي المادية الصعبة، والأحوال المستعصية، وشحة الموارد</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الحمد لله تم استقرار عائلتي في منزلهم الجديد؛ بعد أن تخلصوا من عناء الإيجار، وتكاليفه الباهظة، فضلًا عن الإهانات المستمرة، والمضايقات المتواصلة</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كما أنه في حالة تأخر مبلغ الإيجار كنّا نتلقى تهديدًا مباشرًا بالخروج أو الدفع، حيث عشنا سنوات طويلة ونحن نتجرع هذه المعاناة، ونتكبد هذه التكاليف، بالإضافة إلى التنقلات المستمرة من مكان إلى آخر، ومن منطقة إلى أخرى</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بعد هذا كله تمكنت من شراء منزل لعائلتي؛ حتى يسكنون ويستقرّون فيه؛ كون المنزل من الضروريات التي لا غنى للإنسان عنها، فهو يعتبر ملاذًا للإنسان في العسر واليسر، وفي الشدة والرخاء، وعند الصحة والمرض</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 بعد سنة من استلام المنزل والسكن فيه، تفاجأت بأن البنك غيّر قراره، ويطلب مني دفع نصف المبلغ من قيمة المنزل، وهذا شيء لا يمكن استيعابه</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 xml:space="preserve">مع أن اتفاقنا كان منذ البداية على أن المبلغ كاملًا سيكون عبر التقسيط الشهري </w:t>
      </w:r>
      <w:r>
        <w:rPr>
          <w:sz w:val="28"/>
          <w:szCs w:val="28"/>
          <w:rtl w:val="true"/>
        </w:rPr>
        <w:t>(</w:t>
      </w:r>
      <w:r>
        <w:rPr>
          <w:sz w:val="28"/>
          <w:sz w:val="28"/>
          <w:szCs w:val="28"/>
          <w:rtl w:val="true"/>
        </w:rPr>
        <w:t>مرفق لكم صورة العقد</w:t>
      </w:r>
      <w:r>
        <w:rPr>
          <w:sz w:val="28"/>
          <w:szCs w:val="28"/>
          <w:rtl w:val="true"/>
        </w:rPr>
        <w:t>)</w:t>
      </w:r>
      <w:r>
        <w:rPr>
          <w:sz w:val="28"/>
          <w:sz w:val="28"/>
          <w:szCs w:val="28"/>
          <w:rtl w:val="true"/>
        </w:rPr>
        <w:t>؛ ولذا فإنني أرفع إليكم بكتابة نموذج شكوى عميل؛ لكي تنظروا في موضوعي، والتوجيه بما يلزم حيال ذلك</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فأنا موظف بسيط، وليس لدي أي مصدر دخل آخر سوى هذا الراتب الذي أتقاضاه؛ والذي أعول به عائلتي التي ليس لها أي مصدر من مصادر الدخل سوى مساعدة الضمان الاجتماعي</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خاصة وأن والدي رجل كبير في السن، و يعاني من ظروف مادية وصحية صعبة، وغير قادر على العمل، وأنا ولده الوحيد، بالإضافة لما تعانيه والدتي من أمراض صعبة</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 xml:space="preserve">والمتمثلة في ما تعانيه من أمراض القلب المزمنة، ومرض ضغط الدم المزمن، وداء السكري </w:t>
      </w:r>
      <w:r>
        <w:rPr>
          <w:sz w:val="28"/>
          <w:szCs w:val="28"/>
          <w:rtl w:val="true"/>
        </w:rPr>
        <w:t>(</w:t>
      </w:r>
      <w:r>
        <w:rPr>
          <w:sz w:val="28"/>
          <w:sz w:val="28"/>
          <w:szCs w:val="28"/>
          <w:rtl w:val="true"/>
        </w:rPr>
        <w:t>مرفق لكم كافة التقارير الطبية</w:t>
      </w:r>
      <w:r>
        <w:rPr>
          <w:sz w:val="28"/>
          <w:szCs w:val="28"/>
          <w:rtl w:val="true"/>
        </w:rPr>
        <w:t>)</w:t>
      </w:r>
      <w:r>
        <w:rPr>
          <w:sz w:val="28"/>
          <w:sz w:val="28"/>
          <w:szCs w:val="28"/>
          <w:rtl w:val="true"/>
        </w:rPr>
        <w:t>، وإنها كبيرة بالسن، وبحاجة إلى رعاية واهتمام</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 xml:space="preserve">ولكل ذلك؛ فإنني غير قادرٍ على توفير نصف مبلغ المنزل للبنك، وإن البنك يطلب مني السداد أو تسليم المنزل على الفور، وبهذا يكون البنك مخالفًا للشروط التي تم الاتفاق عليها من قِبَل الطرفين </w:t>
      </w:r>
      <w:r>
        <w:rPr>
          <w:sz w:val="28"/>
          <w:szCs w:val="28"/>
          <w:rtl w:val="true"/>
        </w:rPr>
        <w:t>(</w:t>
      </w:r>
      <w:r>
        <w:rPr>
          <w:sz w:val="28"/>
          <w:sz w:val="28"/>
          <w:szCs w:val="28"/>
          <w:rtl w:val="true"/>
        </w:rPr>
        <w:t>مرفق لكم</w:t>
      </w:r>
      <w:r>
        <w:rPr>
          <w:sz w:val="28"/>
          <w:szCs w:val="28"/>
          <w:rtl w:val="true"/>
        </w:rPr>
        <w:t>)</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إنني ومن خلال نموذج شكوى عميل، أطلب من سيادتكم سرعة النظر في خطابي، والتوجيه للبنك بما يلزم، حيث وإن ما يقوم به البنك من الممارسات، وهذه التصرفات؛ يعتبر مخالفًا للنظام والقانون</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كما أن خروجي من المنزل والعودة مرة أخرى إلى منازل الإيجار سيضاعف من معاناتي ومعاناة والدي، ومعاناة والدتي، فظروفنا المادية لا تسمح لنا بتسليم المنزل</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مع العلم بأنني قادم على إكمال نصف ديني، و إن خروجي من المنزل سيكلفني استئجار شقتين؛ لأن منازل الإيجار ضيقة للغاية، ولا تتسع لأسرتين</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أما عن منزلنا الحالي، فهو كفيل بأن يتسع لنا جميعًا، وإنني أضع أمامكم نموذج شكوى عميل وأنا أتوسم فيكم الخير، وآمل منكم العدالة، فمعروفكم وجميلكم سيظل محفورًا في قلبي ما حييت، وكما عهدناكم أهل نخوة ومروءة</w:t>
      </w:r>
      <w:r>
        <w:rPr>
          <w:sz w:val="28"/>
          <w:szCs w:val="28"/>
          <w:rtl w:val="true"/>
        </w:rPr>
        <w:t>.</w:t>
      </w:r>
    </w:p>
    <w:p>
      <w:pPr>
        <w:pStyle w:val="NormalWeb"/>
        <w:bidi w:val="1"/>
        <w:spacing w:lineRule="auto" w:line="360"/>
        <w:ind w:left="0" w:right="0" w:hanging="0"/>
        <w:jc w:val="left"/>
        <w:rPr>
          <w:sz w:val="28"/>
          <w:szCs w:val="28"/>
        </w:rPr>
      </w:pPr>
      <w:r>
        <w:rPr>
          <w:sz w:val="28"/>
          <w:sz w:val="28"/>
          <w:szCs w:val="28"/>
          <w:rtl w:val="true"/>
        </w:rPr>
        <w:t>وفي الأخير لا يسعني إلا أن أشكر لكم حُسن تعاونكم، وجميل إنصافكم، وروح عدالتكم، ودوام إنصافكم؛ الذي عهدناه منكم، ودمتم في رعاية الله سالمين</w:t>
      </w:r>
      <w:r>
        <w:rPr>
          <w:sz w:val="28"/>
          <w:szCs w:val="28"/>
          <w:rtl w:val="true"/>
        </w:rPr>
        <w:t>.</w:t>
        <w:br/>
      </w:r>
      <w:r>
        <w:rPr>
          <w:sz w:val="28"/>
          <w:sz w:val="28"/>
          <w:szCs w:val="28"/>
          <w:rtl w:val="true"/>
        </w:rPr>
        <w:t>وتفضلوا بقبول فائق الشكر والتقدير</w:t>
      </w:r>
      <w:r>
        <w:rPr>
          <w:sz w:val="28"/>
          <w:szCs w:val="28"/>
          <w:rtl w:val="true"/>
        </w:rPr>
        <w:t>.</w:t>
        <w:br/>
      </w:r>
      <w:r>
        <w:rPr>
          <w:sz w:val="28"/>
          <w:sz w:val="28"/>
          <w:szCs w:val="28"/>
          <w:rtl w:val="true"/>
        </w:rPr>
        <w:t>مقدم الشكوى العميل</w:t>
      </w:r>
      <w:r>
        <w:rPr>
          <w:sz w:val="28"/>
          <w:szCs w:val="28"/>
          <w:rtl w:val="true"/>
        </w:rPr>
        <w:t>/</w:t>
        <w:br/>
      </w:r>
      <w:r>
        <w:rPr>
          <w:sz w:val="28"/>
          <w:sz w:val="28"/>
          <w:szCs w:val="28"/>
          <w:rtl w:val="true"/>
        </w:rPr>
        <w:t>رقم الهوية الوطنية</w:t>
      </w:r>
      <w:r>
        <w:rPr>
          <w:sz w:val="28"/>
          <w:szCs w:val="28"/>
          <w:rtl w:val="true"/>
        </w:rPr>
        <w:t>/</w:t>
        <w:br/>
      </w:r>
      <w:r>
        <w:rPr>
          <w:sz w:val="28"/>
          <w:sz w:val="28"/>
          <w:szCs w:val="28"/>
          <w:rtl w:val="true"/>
        </w:rPr>
        <w:t>رقم الهاتف المحمول</w:t>
      </w:r>
      <w:r>
        <w:rPr>
          <w:sz w:val="28"/>
          <w:szCs w:val="28"/>
          <w:rtl w:val="true"/>
        </w:rPr>
        <w:t>/</w:t>
      </w:r>
    </w:p>
    <w:p>
      <w:pPr>
        <w:pStyle w:val="Normal"/>
        <w:bidi w:val="1"/>
        <w:spacing w:lineRule="auto" w:line="360" w:before="0" w:after="16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mplaint-form-central-bank-k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9:46:00Z</dcterms:created>
  <dc:creator>hp</dc:creator>
  <dc:description/>
  <cp:keywords/>
  <dc:language>en-US</dc:language>
  <cp:lastModifiedBy>hp</cp:lastModifiedBy>
  <dcterms:modified xsi:type="dcterms:W3CDTF">2023-09-23T19:46:00Z</dcterms:modified>
  <cp:revision>2</cp:revision>
  <dc:subject/>
  <dc:title/>
</cp:coreProperties>
</file>