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00675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2495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6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John Smi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ABDC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 xml:space="preserve">11 First Stree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San Francisco California 4156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 xml:space="preserve">San Francisco,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instrText xml:space="preserve"> DATE \@"dd.MM.yyyy"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t>30.07.20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tter Template:  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Invo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88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2495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60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ABDC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 xml:space="preserve">11 First Str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 xml:space="preserve">San Francisco California 4156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24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 xml:space="preserve">San Francisco, </w:t>
                            </w: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t>30.07.2026</w: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5" w:leader="none"/>
                              </w:tabs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tter Template: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nvo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</w:rPr>
        <w:t>Dear Mr Smith</w:t>
      </w:r>
      <w:r>
        <w:rPr>
          <w:rFonts w:cs="Tahoma" w:ascii="Verdana" w:hAnsi="Verdana"/>
          <w:sz w:val="20"/>
          <w:szCs w:val="20"/>
          <w:lang w:eastAsia="zh-CN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Thank you for your order. May we admit to give the license costs as follows: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504"/>
        <w:gridCol w:w="209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Quantity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ic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ubtota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Produkt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$19,0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$19,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AT. (19%)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2,6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Net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16,3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Gross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 xml:space="preserve">$19,00 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We look forward to doing business with you again. Please you transfer the amount within the next 14 days to the account indicated down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en-GB"/>
        </w:rPr>
        <w:t>Yours sincerely</w:t>
      </w:r>
      <w:r>
        <w:rPr>
          <w:rFonts w:cs="Tahoma" w:ascii="Verdana" w:hAnsi="Verdana"/>
          <w:sz w:val="20"/>
          <w:szCs w:val="20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illiam</w:t>
      </w:r>
      <w:r>
        <w:rPr>
          <w:rFonts w:cs="Tahoma" w:ascii="Verdana" w:hAnsi="Verdana"/>
          <w:sz w:val="20"/>
          <w:szCs w:val="20"/>
          <w:lang w:val="en-GB"/>
        </w:rPr>
        <w:t xml:space="preserve"> Booteh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nkGothITC Bk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2160"/>
      <w:gridCol w:w="2340"/>
      <w:gridCol w:w="18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Bank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BAN US123354535908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AT Nr.</w:t>
          </w:r>
        </w:p>
      </w:tc>
      <w:tc>
        <w:tcPr>
          <w:tcW w:w="216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Wolfskin Inc.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an Francisco Californi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20 Stre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San Francisco California 1234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Tel. +1-989-169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 +1-989-1698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</w:t>
          </w:r>
          <w:r>
            <w:rPr>
              <w:rFonts w:cs="Arial" w:ascii="Arial" w:hAnsi="Arial"/>
              <w:sz w:val="16"/>
              <w:szCs w:val="16"/>
            </w:rPr>
            <w:t>William Boot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  <w:t>Wolfskin In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183005</wp:posOffset>
              </wp:positionV>
              <wp:extent cx="1828800" cy="1257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20 Stree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San Francisco California 41564 U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  <w:t>Tel. +1 989 1698</w:t>
                            <w:br/>
                            <w:t>Fax.  +1 989 1699</w:t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9pt;mso-wrap-distance-left:9.05pt;mso-wrap-distance-right:9.05pt;mso-wrap-distance-top:0pt;mso-wrap-distance-bottom:0pt;margin-top:93.15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20 Stree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San Francisco California 41564 US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  <w:t>Tel. +1 989 1698</w:t>
                      <w:br/>
                      <w:t>Fax.  +1 989 1699</w:t>
                    </w:r>
                  </w:p>
                  <w:p>
                    <w:pPr>
                      <w:pStyle w:val="Normal"/>
                      <w:rPr>
                        <w:szCs w:val="16"/>
                        <w:lang w:val="en-GB"/>
                      </w:rPr>
                    </w:pPr>
                    <w:r>
                      <w:rPr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  <w:p>
    <w:pPr>
      <w:pStyle w:val="Header"/>
      <w:tabs>
        <w:tab w:val="clear" w:pos="708"/>
        <w:tab w:val="left" w:pos="1515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3886200" cy="2235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 xml:space="preserve">Wolfskin Inc. 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vertAlign w:val="superscript"/>
                              <w:lang w:val="en-GB"/>
                            </w:rPr>
                            <w:t xml:space="preserve">.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>20  Street .  San Francisco . California 41564</w:t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szCs w:val="1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6pt;mso-wrap-distance-left:9.05pt;mso-wrap-distance-right:9.05pt;mso-wrap-distance-top:0pt;mso-wrap-distance-bottom:0pt;margin-top:4.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 xml:space="preserve">Wolfskin Inc.  </w:t>
                    </w:r>
                    <w:r>
                      <w:rPr>
                        <w:rFonts w:cs="Century Gothic" w:ascii="Century Gothic" w:hAnsi="Century Gothic"/>
                        <w:sz w:val="14"/>
                        <w:vertAlign w:val="superscript"/>
                        <w:lang w:val="en-GB"/>
                      </w:rPr>
                      <w:t xml:space="preserve">. </w:t>
                    </w: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>20  Street .  San Francisco . California 41564</w:t>
                    </w:r>
                  </w:p>
                  <w:p>
                    <w:pPr>
                      <w:pStyle w:val="Normal"/>
                      <w:rPr>
                        <w:szCs w:val="12"/>
                        <w:lang w:val="en-GB"/>
                      </w:rPr>
                    </w:pPr>
                    <w:r>
                      <w:rPr>
                        <w:szCs w:val="1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nkGothITC Bk BT;Tahoma" w:hAnsi="FrnkGothITC Bk BT;Tahoma" w:eastAsia="SimSun;宋体" w:cs="FrnkGothITC Bk BT;Tahoma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9:33:00Z</dcterms:created>
  <dc:creator>دينا عبد الحليم</dc:creator>
  <dc:description>letter template, invoice template, word template, template</dc:description>
  <cp:keywords>albanknote.com</cp:keywords>
  <dc:language>en-US</dc:language>
  <cp:lastModifiedBy>Hoda Abdo</cp:lastModifiedBy>
  <cp:lastPrinted>2023-08-23T22:33:00Z</cp:lastPrinted>
  <dcterms:modified xsi:type="dcterms:W3CDTF">2023-08-23T19:38:00Z</dcterms:modified>
  <cp:revision>3</cp:revision>
  <dc:subject>letter template, invoice template, word template, template</dc:subject>
  <dc:title>letter template, invoice template, word template, template</dc:title>
</cp:coreProperties>
</file>