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ge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page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166370</wp:posOffset>
                </wp:positionV>
                <wp:extent cx="2849880" cy="59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6.95pt;mso-wrap-distance-left:9.05pt;mso-wrap-distance-right:9.05pt;mso-wrap-distance-top:0pt;mso-wrap-distance-bottom:0pt;margin-top:-13.1pt;mso-position-vertical-relative:text;margin-left:45.3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790</wp:posOffset>
                </wp:positionH>
                <wp:positionV relativeFrom="paragraph">
                  <wp:posOffset>7700010</wp:posOffset>
                </wp:positionV>
                <wp:extent cx="2335530" cy="1216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95.8pt;mso-wrap-distance-left:9.05pt;mso-wrap-distance-right:9.05pt;mso-wrap-distance-top:0pt;mso-wrap-distance-bottom:0pt;margin-top:606.3pt;mso-position-vertical-relative:text;margin-left:287.7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LibreOffice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LibreOffice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0</wp:posOffset>
                </wp:positionV>
                <wp:extent cx="6400800" cy="6515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13pt;mso-wrap-distance-left:9.05pt;mso-wrap-distance-right:9.05pt;mso-wrap-distance-top:0pt;mso-wrap-distance-bottom:0pt;margin-top:81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Helvetic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URL">
    <w:name w:val="UR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Helvetica;Times New Roman" w:hAnsi="Times New Roman PSMT;Helvetica;Times New Roman" w:eastAsia="Times New Roman" w:cs="Times New Roman PSMT;Helvetica;Times New Roman"/>
      <w:color w:val="000000"/>
      <w:kern w:val="2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>
      <w:spacing w:lineRule="atLeast" w:line="55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before="0" w:after="27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3:00Z</dcterms:created>
  <dc:creator>Savetz Publishing, Inc.</dc:creator>
  <dc:description/>
  <dc:language>en-US</dc:language>
  <cp:lastModifiedBy>walid</cp:lastModifiedBy>
  <dcterms:modified xsi:type="dcterms:W3CDTF">2023-03-09T14:33:00Z</dcterms:modified>
  <cp:revision>2</cp:revision>
  <dc:subject/>
  <dc:title/>
</cp:coreProperties>
</file>