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05435</wp:posOffset>
                </wp:positionV>
                <wp:extent cx="2849880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24.05pt;mso-position-vertical-relative:text;margin-left:-27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-305435</wp:posOffset>
                </wp:positionV>
                <wp:extent cx="2335530" cy="762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24.05pt;mso-position-vertical-relative:text;margin-left:293.1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925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www.LibreOfficeTemplates.net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-52.7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www.LibreOfficeTemplate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6057900" cy="6515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3pt;mso-wrap-distance-left:9.05pt;mso-wrap-distance-right:9.05pt;mso-wrap-distance-top:0pt;mso-wrap-distance-bottom:0pt;margin-top:117pt;mso-position-vertical-relative:text;margin-left:-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09:00Z</dcterms:created>
  <dc:creator>Savetz Publishing, Inc.</dc:creator>
  <dc:description/>
  <dc:language>en-US</dc:language>
  <cp:lastModifiedBy>walid</cp:lastModifiedBy>
  <dcterms:modified xsi:type="dcterms:W3CDTF">2023-03-09T14:09:00Z</dcterms:modified>
  <cp:revision>2</cp:revision>
  <dc:subject/>
  <dc:title/>
</cp:coreProperties>
</file>