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،،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إ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>
          <w:rtl w:val="true"/>
        </w:rPr>
        <w:t>فإ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Calibri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Calibri"/>
          <w:rtl w:val="true"/>
        </w:rPr>
        <w:t>…………………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Calibri"/>
          <w:rtl w:val="true"/>
        </w:rPr>
        <w:t>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transfer request form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20:39:00Z</dcterms:created>
  <dc:creator>user1</dc:creator>
  <dc:description/>
  <dc:language>en-US</dc:language>
  <cp:lastModifiedBy>user1</cp:lastModifiedBy>
  <dcterms:modified xsi:type="dcterms:W3CDTF">2022-12-19T20:39:00Z</dcterms:modified>
  <cp:revision>1</cp:revision>
  <dc:subject/>
  <dc:title/>
</cp:coreProperties>
</file>